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a rețelelor de comunicații – în limba engleza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nagementul resurselor radio în rețele fără fir / Radio Resource Management in Wireless Network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Balint Cornel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Balint Cornel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țele de comunicații mobile, Protocoale de Telecomunicații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aptop, tablă,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borator cu 9-10 posturi de lucru echipate cu PC-uri și cu software specific, ex: Matlab, NS3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Ințelegerea elementelor fundamentale ale unei rețele de comunicații mobile și a tehnologiilor moderne folosite în rețelele de comunicații mobile actuale și de viit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Aplicarea metodelor specifice pentru a înţelege şi a analiza o reţea de telecomunicaţii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Înţelegerea şi configurarea unor parametri care caracterizează o reţea şi utilzarea acestora în sceanrii de simulare specif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rPr>
              <w:t xml:space="preserve">C1 </w:t>
            </w:r>
            <w:r>
              <w:rPr>
                <w:rFonts w:cs="Arial" w:ascii="Arial" w:hAnsi="Arial"/>
                <w:color w:val="000080"/>
                <w:sz w:val="18"/>
                <w:szCs w:val="18"/>
                <w:lang w:val="ro-RO"/>
              </w:rPr>
              <w:t>Selectarea, sintetizarea și evaluarea comparativă a conceptelor teoretice, modelelor, tehnicilor și metodelor de analiză din domeniul telecomunicațiilor</w:t>
            </w:r>
            <w:r>
              <w:rPr>
                <w:rFonts w:cs="Arial" w:ascii="Myriad Pro Cond;Segoe UI" w:hAnsi="Myriad Pro Cond;Segoe UI"/>
                <w:color w:val="000080"/>
                <w:sz w:val="24"/>
                <w:szCs w:val="24"/>
                <w:lang w:val="ro-RO"/>
              </w:rPr>
              <w:t>;</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color w:val="000080"/>
                <w:sz w:val="18"/>
                <w:szCs w:val="18"/>
                <w:lang w:val="ro-RO"/>
              </w:rPr>
              <w:t>C2 Colectarea și interpretarea datelor relevante din domeniul rețelelor de telecomunicații pentru rezolvarea problemelor și aplicarea creativă a acestora în proiect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color w:val="000080"/>
                <w:sz w:val="18"/>
                <w:szCs w:val="18"/>
                <w:lang w:val="ro-RO"/>
              </w:rPr>
              <w:t>C3 Dezvoltarea de aplicații hardware și software pentru rețele de telecomunicații prin folosirea de tehnologii de actualitat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color w:val="000080"/>
                <w:sz w:val="18"/>
                <w:szCs w:val="18"/>
                <w:lang w:val="ro-RO"/>
              </w:rPr>
            </w:pPr>
            <w:r>
              <w:rPr>
                <w:rFonts w:cs="Arial" w:ascii="Arial" w:hAnsi="Arial"/>
                <w:color w:val="000080"/>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rPr>
                <w:rFonts w:ascii="Arial" w:hAnsi="Arial" w:cs="Arial"/>
                <w:color w:val="000080"/>
                <w:sz w:val="18"/>
                <w:szCs w:val="18"/>
                <w:lang w:val="ro-RO"/>
              </w:rPr>
            </w:pPr>
            <w:r>
              <w:rPr>
                <w:rFonts w:cs="Arial" w:ascii="Arial" w:hAnsi="Arial"/>
                <w:color w:val="000080"/>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rPr/>
            </w:pPr>
            <w:r>
              <w:rPr>
                <w:rFonts w:cs="Arial" w:ascii="Arial" w:hAnsi="Arial"/>
                <w:color w:val="000080"/>
                <w:sz w:val="18"/>
                <w:szCs w:val="18"/>
                <w:lang w:val="ro-RO"/>
              </w:rPr>
              <w:t>CT4 Aptitudini de comunicare a ideilor, a problemelor și soluțiilor proiectelor, inițiative în cooperare interdisciplinară</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Obiectivul principal al discipline este prezentarea conceptului de management al resurselor radio într-o reţea de telecomunicaţii, ca un ansmablu de strategii şi algoritmi pentru controlul unor parametrii specifici, cu scopul utilizării cât mai eficiente a spectrului şi resurselor limitate şi asigurarea unui nivel cît mai ridicat pentru calitatea serviciilor QoS şi performaţelor reţelei înn genral.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ursul oferă competenţe şi abilităţi în domeniul reţelelor mobile, în particular 4G şi 5G, cu accent pe managementul resurselor radio în aceste reţele, completând astfel cunoştinţele dobândite la alte cursuri din domeniul telecomunicaţiilor. Activitaţile practice asociate cursului oferă studenţilor posibilitatea de a cunoaşte şi folosi programe de simulare existente, precum şi de implementa propriile modele pentru a simula scenarii specific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roducere în RR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darea se face folosind videoproiectorul. Completari și discuții se fac la tablă. Cele mai importante aspecte prezentate sunt discutate cu studenții prin întrebari și răspunsu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GSM/GPRS/EDG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3G/UMT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LTE: planificarea dinamică a traficului de pache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LTE: adaptarea legăturii şi controlul pute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LTE: handov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LTE: coordonarea interferenţelor intercelu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LTE-A: eIC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5G: planificare trafic, asociere utilizatori, mmwave, managementul fascicolului în  massiveMIMO,  NO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E. Dahlman, S. Parkvall, J. Sköld, 5G NR: The Next Generation Wireless Access Technology, Academic Press (Elsevier), 2018</w:t>
            </w:r>
          </w:p>
          <w:p>
            <w:pPr>
              <w:pStyle w:val="Normal"/>
              <w:autoSpaceDE w:val="false"/>
              <w:spacing w:lineRule="auto" w:line="240" w:before="20" w:after="20"/>
              <w:rPr/>
            </w:pPr>
            <w:r>
              <w:rPr>
                <w:rFonts w:cs="Arial" w:ascii="Arial" w:hAnsi="Arial"/>
                <w:bCs/>
                <w:sz w:val="18"/>
                <w:szCs w:val="18"/>
                <w:lang w:val="ro-RO"/>
              </w:rPr>
              <w:t>2. M. Sauter, From GSM to LTE</w:t>
            </w:r>
            <w:r>
              <w:rPr>
                <w:rFonts w:cs="Cambria Math" w:ascii="Cambria Math" w:hAnsi="Cambria Math"/>
                <w:bCs/>
                <w:sz w:val="18"/>
                <w:szCs w:val="18"/>
                <w:lang w:val="ro-RO"/>
              </w:rPr>
              <w:t>‐</w:t>
            </w:r>
            <w:r>
              <w:rPr>
                <w:rFonts w:cs="Arial" w:ascii="Arial" w:hAnsi="Arial"/>
                <w:bCs/>
                <w:sz w:val="18"/>
                <w:szCs w:val="18"/>
                <w:lang w:val="ro-RO"/>
              </w:rPr>
              <w:t>Advanced Pro and 5G: An Introduction to Mobile Networks and Mobile Broadband, Third Edition,   John Wiley &amp; Sons Ltd., 2017</w:t>
            </w:r>
          </w:p>
          <w:p>
            <w:pPr>
              <w:pStyle w:val="Normal"/>
              <w:autoSpaceDE w:val="false"/>
              <w:spacing w:lineRule="auto" w:line="240" w:before="20" w:after="20"/>
              <w:rPr/>
            </w:pPr>
            <w:r>
              <w:rPr>
                <w:rFonts w:cs="Arial" w:ascii="Arial" w:hAnsi="Arial"/>
                <w:bCs/>
                <w:sz w:val="18"/>
                <w:szCs w:val="18"/>
                <w:lang w:val="ro-RO"/>
              </w:rPr>
              <w:t>3. J. Rodriguez (editor) Fundamentals of 5G Mobile Networks, John Wiley &amp; Sons Ltd., 201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https://cv.upt.ro/course/view.php?id=637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locarea canalelor în GS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Studentii formează echipe de 2-3 și simulează diferite aspecte ale RRM în rețele LTE/LTE-A și 5G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Handover și controlul puterii în GS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atorul LTE/LT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TE/LTE-A planificarea trafic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LTE/LTE-A adaptarea legătu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entru fiecare grup de simulari se elaborează un raport scris, care se prezintă în fața grupei cu ajutorul unui pp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RRM în 5G (1)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iecare raport prezentat va fi notat. Nota finala este media notelor obținute pe aceste rapoart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RRM în 5G (2)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E. Dahlman, S. Parkvall, J. Sköld, 5G NR: The Next Generation Wireless Access Technology, Academic Press (Elsevier), 2018</w:t>
            </w:r>
          </w:p>
          <w:p>
            <w:pPr>
              <w:pStyle w:val="Normal"/>
              <w:autoSpaceDE w:val="false"/>
              <w:spacing w:lineRule="auto" w:line="240" w:before="20" w:after="20"/>
              <w:rPr/>
            </w:pPr>
            <w:r>
              <w:rPr>
                <w:rFonts w:cs="Arial" w:ascii="Arial" w:hAnsi="Arial"/>
                <w:bCs/>
                <w:sz w:val="18"/>
                <w:szCs w:val="18"/>
                <w:lang w:val="ro-RO"/>
              </w:rPr>
              <w:t>2. M. Sauter, From GSM to LTE</w:t>
            </w:r>
            <w:r>
              <w:rPr>
                <w:rFonts w:cs="Cambria Math" w:ascii="Cambria Math" w:hAnsi="Cambria Math"/>
                <w:bCs/>
                <w:sz w:val="18"/>
                <w:szCs w:val="18"/>
                <w:lang w:val="ro-RO"/>
              </w:rPr>
              <w:t>‐</w:t>
            </w:r>
            <w:r>
              <w:rPr>
                <w:rFonts w:cs="Arial" w:ascii="Arial" w:hAnsi="Arial"/>
                <w:bCs/>
                <w:sz w:val="18"/>
                <w:szCs w:val="18"/>
                <w:lang w:val="ro-RO"/>
              </w:rPr>
              <w:t>Advanced Pro and 5G: An Introduction to Mobile Networks and Mobile Broadband, Third Edition,   John Wiley &amp; Sons Ltd., 2017</w:t>
            </w:r>
          </w:p>
          <w:p>
            <w:pPr>
              <w:pStyle w:val="Normal"/>
              <w:autoSpaceDE w:val="false"/>
              <w:spacing w:lineRule="auto" w:line="240" w:before="20" w:after="20"/>
              <w:rPr/>
            </w:pPr>
            <w:r>
              <w:rPr>
                <w:rFonts w:cs="Arial" w:ascii="Arial" w:hAnsi="Arial"/>
                <w:bCs/>
                <w:sz w:val="18"/>
                <w:szCs w:val="18"/>
                <w:lang w:val="ro-RO"/>
              </w:rPr>
              <w:t>3. J. Rodriguez (editor) Fundamentals of 5G Mobile Networks, John Wiley &amp; Sons Ltd., 201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 H. Zarrinkoub, Understanding LTE with Matlab, John Wiley &amp; Sons, Ltd, 201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https://cv.upt.ro/course/view.php?id=637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a fost agreat de comun acord cu principalii angajatori locali din domeniul programului și este in concordanță cu cerințele acestor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ștințele dobândite trebuie să acopere întreg conținutul cursului. Studenții trebuie sa fie capabili să aplice cunoștințele teoretice la lucrările practice din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amen scris cu doi examinatori.</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amenul cuprinde 6-8 subiecte care acoperă întreg conținutul cursului. Fiecare subiect este notat de la 1 la 10. Nota la examen este media aritmetică a notelor la subiectele individuale.</w:t>
            </w:r>
          </w:p>
          <w:p>
            <w:pPr>
              <w:pStyle w:val="Normal"/>
              <w:autoSpaceDE w:val="false"/>
              <w:spacing w:lineRule="auto" w:line="240" w:before="20" w:after="20"/>
              <w:ind w:left="34" w:hanging="0"/>
              <w:rPr/>
            </w:pPr>
            <w:r>
              <w:rPr>
                <w:rFonts w:cs="Arial" w:ascii="Arial" w:hAnsi="Arial"/>
                <w:bCs/>
                <w:sz w:val="18"/>
                <w:szCs w:val="18"/>
                <w:lang w:val="ro-RO"/>
              </w:rPr>
              <w:t xml:space="preserve">Sala, data și ora examenului sunt fixate de comun acord cu studenții și anunțate din timp.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Abilitatea de a dezvolta pe baza cunoștințelor teoretice un model cu care să se studieze aspecte specifice rețelelor moderne de comunicații mobi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După fiecare laborator studenții predau un raport scris pe care îl și susțin printr-o discuție și pe baza căruia sunt notați. Nota la activitate este media notelor obținute la susținerea acestor rapoar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Minimul de cunoștințe necesar promovării examenului este jumătate din volumul total de cunoștințe și corespunde mediei 5.00 la lucrarea de examen respectiv medie 5.00 la activitatea pe parcursul semestrulu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cs="Arial" w:ascii="Arial" w:hAnsi="Arial"/>
                <w:bCs/>
                <w:sz w:val="18"/>
                <w:szCs w:val="18"/>
                <w:lang w:val="ro-RO"/>
              </w:rPr>
              <w:t xml:space="preserve">21.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yriad Pro Cond">
    <w:altName w:val="Segoe UI"/>
    <w:charset w:val="0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7:00Z</dcterms:created>
  <dc:creator>user</dc:creator>
  <dc:description/>
  <cp:keywords/>
  <dc:language>en-US</dc:language>
  <cp:lastModifiedBy>BC1</cp:lastModifiedBy>
  <cp:lastPrinted>2017-01-16T14:48:00Z</cp:lastPrinted>
  <dcterms:modified xsi:type="dcterms:W3CDTF">2019-05-21T14:10:00Z</dcterms:modified>
  <cp:revision>5</cp:revision>
  <dc:subject/>
  <dc:title>Investeşte în oameni</dc:title>
</cp:coreProperties>
</file>