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lectronică, Telecomunicații și Tehnologii Informaționale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ehnici Avansate în Rețele de Comunicații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nf. dr. ing. Botoca Corina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ș.l. dr. ing. Stolojescu- Crișan Cristin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gramarea şi utilizarea calculatoarelor, Limbaje de programare, Comunicații de date, Arhitectura Rețelelor de Comunicații, Teoria Informației și Codării, Radiocomunicații, Protocoale de Comunicaț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bilitati de programare in Matlab, utilizarea programelor de simulare a retelelor GNS3, CISCO Packet Tracer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rPr>
              <w:t xml:space="preserve">Sala de curs dotata cu proiector, tabla si acces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Laborator dotat cu calculatoare si acces la internet. Se fac simulări in conformitate cu îndrumatorul de laborator utilizand programele Matlab, GNS3 si Cisco Packet Tracer.</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rPr>
            </w:pPr>
            <w:r>
              <w:rPr>
                <w:rFonts w:cs="Arial" w:ascii="Arial" w:hAnsi="Arial"/>
                <w:bCs/>
                <w:sz w:val="18"/>
                <w:szCs w:val="18"/>
              </w:rPr>
              <w:t xml:space="preserve">Dobandirea de abilități de utilizare a programelor de simulare GNS3, Cisco Packet Tracer și Matlab , Toolboxul de Rețele Neuronale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rPr>
              <w:t xml:space="preserve">Dezvoltarea de abilități în configurarea de rutere și dezvoltarea de aplicații ale rețelelor neuronal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Gautami" w:ascii="Gautami" w:hAnsi="Gautami"/>
                <w:bCs/>
                <w:sz w:val="18"/>
                <w:szCs w:val="18"/>
              </w:rPr>
              <w:t xml:space="preserve">C1 Selectarea, sintetizarea </w:t>
            </w:r>
            <w:r>
              <w:rPr>
                <w:rFonts w:cs="Calibri"/>
                <w:bCs/>
                <w:sz w:val="18"/>
                <w:szCs w:val="18"/>
              </w:rPr>
              <w:t>ș</w:t>
            </w:r>
            <w:r>
              <w:rPr>
                <w:rFonts w:cs="Gautami" w:ascii="Gautami" w:hAnsi="Gautami"/>
                <w:bCs/>
                <w:sz w:val="18"/>
                <w:szCs w:val="18"/>
              </w:rPr>
              <w:t>i evaluarea comparativ</w:t>
            </w:r>
            <w:r>
              <w:rPr>
                <w:rFonts w:cs="Calibri"/>
                <w:bCs/>
                <w:sz w:val="18"/>
                <w:szCs w:val="18"/>
              </w:rPr>
              <w:t>ă</w:t>
            </w:r>
            <w:r>
              <w:rPr>
                <w:rFonts w:cs="Gautami" w:ascii="Gautami" w:hAnsi="Gautami"/>
                <w:bCs/>
                <w:sz w:val="18"/>
                <w:szCs w:val="18"/>
              </w:rPr>
              <w:t xml:space="preserve"> a conceptelor teoretice, modelelor, tehnicilor </w:t>
            </w:r>
            <w:r>
              <w:rPr>
                <w:rFonts w:cs="Calibri"/>
                <w:bCs/>
                <w:sz w:val="18"/>
                <w:szCs w:val="18"/>
              </w:rPr>
              <w:t>ș</w:t>
            </w:r>
            <w:r>
              <w:rPr>
                <w:rFonts w:cs="Gautami" w:ascii="Gautami" w:hAnsi="Gautami"/>
                <w:bCs/>
                <w:sz w:val="18"/>
                <w:szCs w:val="18"/>
              </w:rPr>
              <w:t>i metodelor de analiz</w:t>
            </w:r>
            <w:r>
              <w:rPr>
                <w:rFonts w:cs="Calibri"/>
                <w:bCs/>
                <w:sz w:val="18"/>
                <w:szCs w:val="18"/>
              </w:rPr>
              <w:t>ă</w:t>
            </w:r>
            <w:r>
              <w:rPr>
                <w:rFonts w:cs="Gautami" w:ascii="Gautami" w:hAnsi="Gautami"/>
                <w:bCs/>
                <w:sz w:val="18"/>
                <w:szCs w:val="18"/>
              </w:rPr>
              <w:t xml:space="preserve"> din domeniul telecomunica</w:t>
            </w:r>
            <w:r>
              <w:rPr>
                <w:rFonts w:cs="Calibri"/>
                <w:bCs/>
                <w:sz w:val="18"/>
                <w:szCs w:val="18"/>
              </w:rPr>
              <w:t>ț</w:t>
            </w:r>
            <w:r>
              <w:rPr>
                <w:rFonts w:cs="Gautami" w:ascii="Gautami" w:hAnsi="Gautami"/>
                <w:bCs/>
                <w:sz w:val="18"/>
                <w:szCs w:val="18"/>
              </w:rPr>
              <w:t>iilor;</w:t>
            </w:r>
          </w:p>
          <w:p>
            <w:pPr>
              <w:pStyle w:val="Normal"/>
              <w:numPr>
                <w:ilvl w:val="0"/>
                <w:numId w:val="2"/>
              </w:numPr>
              <w:autoSpaceDE w:val="false"/>
              <w:spacing w:lineRule="auto" w:line="240" w:before="40" w:after="40"/>
              <w:rPr/>
            </w:pPr>
            <w:r>
              <w:rPr>
                <w:rFonts w:cs="Gautami" w:ascii="Gautami" w:hAnsi="Gautami"/>
                <w:bCs/>
                <w:sz w:val="18"/>
                <w:szCs w:val="18"/>
              </w:rPr>
              <w:t>C3 Rezolvarea problemelor prin integrarea surselor de informa</w:t>
            </w:r>
            <w:r>
              <w:rPr>
                <w:rFonts w:cs="Calibri"/>
                <w:bCs/>
                <w:sz w:val="18"/>
                <w:szCs w:val="18"/>
              </w:rPr>
              <w:t>ț</w:t>
            </w:r>
            <w:r>
              <w:rPr>
                <w:rFonts w:cs="Gautami" w:ascii="Gautami" w:hAnsi="Gautami"/>
                <w:bCs/>
                <w:sz w:val="18"/>
                <w:szCs w:val="18"/>
              </w:rPr>
              <w:t xml:space="preserve">ii complexe din domeniul aprofundat </w:t>
            </w:r>
            <w:r>
              <w:rPr>
                <w:rFonts w:cs="Calibri"/>
                <w:bCs/>
                <w:sz w:val="18"/>
                <w:szCs w:val="18"/>
              </w:rPr>
              <w:t>ș</w:t>
            </w:r>
            <w:r>
              <w:rPr>
                <w:rFonts w:cs="Gautami" w:ascii="Gautami" w:hAnsi="Gautami"/>
                <w:bCs/>
                <w:sz w:val="18"/>
                <w:szCs w:val="18"/>
              </w:rPr>
              <w:t>i domeniile conexe în contexte noi;</w:t>
            </w:r>
          </w:p>
          <w:p>
            <w:pPr>
              <w:pStyle w:val="Normal"/>
              <w:numPr>
                <w:ilvl w:val="0"/>
                <w:numId w:val="2"/>
              </w:numPr>
              <w:autoSpaceDE w:val="false"/>
              <w:spacing w:lineRule="auto" w:line="240" w:before="40" w:after="40"/>
              <w:rPr>
                <w:rFonts w:ascii="Arial" w:hAnsi="Arial" w:cs="Arial"/>
                <w:bCs/>
                <w:sz w:val="18"/>
                <w:szCs w:val="18"/>
                <w:lang w:val="ro-RO"/>
              </w:rPr>
            </w:pPr>
            <w:r>
              <w:rPr>
                <w:rFonts w:cs="Gautami" w:ascii="Gautami" w:hAnsi="Gautami"/>
                <w:bCs/>
                <w:sz w:val="18"/>
                <w:szCs w:val="18"/>
              </w:rPr>
              <w:t>C4 Dezvoltarea de aplica</w:t>
            </w:r>
            <w:r>
              <w:rPr>
                <w:rFonts w:cs="Calibri"/>
                <w:bCs/>
                <w:sz w:val="18"/>
                <w:szCs w:val="18"/>
              </w:rPr>
              <w:t>ț</w:t>
            </w:r>
            <w:r>
              <w:rPr>
                <w:rFonts w:cs="Gautami" w:ascii="Gautami" w:hAnsi="Gautami"/>
                <w:bCs/>
                <w:sz w:val="18"/>
                <w:szCs w:val="18"/>
              </w:rPr>
              <w:t xml:space="preserve">ii hardware </w:t>
            </w:r>
            <w:r>
              <w:rPr>
                <w:rFonts w:cs="Calibri"/>
                <w:bCs/>
                <w:sz w:val="18"/>
                <w:szCs w:val="18"/>
              </w:rPr>
              <w:t>ș</w:t>
            </w:r>
            <w:r>
              <w:rPr>
                <w:rFonts w:cs="Gautami" w:ascii="Gautami" w:hAnsi="Gautami"/>
                <w:bCs/>
                <w:sz w:val="18"/>
                <w:szCs w:val="18"/>
              </w:rPr>
              <w:t>i software pentru re</w:t>
            </w:r>
            <w:r>
              <w:rPr>
                <w:rFonts w:cs="Calibri"/>
                <w:bCs/>
                <w:sz w:val="18"/>
                <w:szCs w:val="18"/>
              </w:rPr>
              <w:t>ț</w:t>
            </w:r>
            <w:r>
              <w:rPr>
                <w:rFonts w:cs="Gautami" w:ascii="Gautami" w:hAnsi="Gautami"/>
                <w:bCs/>
                <w:sz w:val="18"/>
                <w:szCs w:val="18"/>
              </w:rPr>
              <w:t>ele de telecomunica</w:t>
            </w:r>
            <w:r>
              <w:rPr>
                <w:rFonts w:cs="Calibri"/>
                <w:bCs/>
                <w:sz w:val="18"/>
                <w:szCs w:val="18"/>
              </w:rPr>
              <w:t>ț</w:t>
            </w:r>
            <w:r>
              <w:rPr>
                <w:rFonts w:cs="Gautami" w:ascii="Gautami" w:hAnsi="Gautami"/>
                <w:bCs/>
                <w:sz w:val="18"/>
                <w:szCs w:val="18"/>
              </w:rPr>
              <w:t>ii prin folosirea de tehnologii de actualitate</w:t>
            </w:r>
            <w:r>
              <w:rPr>
                <w:rFonts w:cs="Gautami" w:ascii="Gautami" w:hAnsi="Gautami"/>
                <w:bCs/>
                <w:sz w:val="18"/>
                <w:szCs w:val="18"/>
                <w:lang w:val="ro-RO"/>
              </w:rPr>
              <w:t>;</w:t>
            </w:r>
            <w:r>
              <w:rPr>
                <w:rFonts w:cs="Gautami" w:ascii="Gautami" w:hAns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ursul face o trecere în revistă a tehnologiilor și provocărilor rețelelor de comunicații actuale. Obiectivul principal este de a furniza cunoștințe necesare ptr înțelegerea dezvoltării tehnologice curente. Un alt obiectiv este dobandirea de abilități în identificarea metodei optime de aplicare în problemele de comunicații în special în rutare și în controlul congestiei. Cursul  pregătește studenții să înțeleagă problemele cu care se vor confrunta ca proiectanți în dezvoltarea noii generații de rețele de comunicații, să desfășoare activități de cercetar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Deprinderi în colectarea și interpretarea datelor relevante din domeniul retelelor de telecomunicatii pentru rezolvarea problemelor și aplicarea creativă a acestora în proiectare </w:t>
            </w:r>
          </w:p>
          <w:p>
            <w:pPr>
              <w:pStyle w:val="Normal"/>
              <w:numPr>
                <w:ilvl w:val="0"/>
                <w:numId w:val="2"/>
              </w:numPr>
              <w:autoSpaceDE w:val="false"/>
              <w:spacing w:lineRule="auto" w:line="240" w:before="20" w:after="20"/>
              <w:rPr/>
            </w:pPr>
            <w:r>
              <w:rPr>
                <w:rFonts w:cs="Arial" w:ascii="Arial" w:hAnsi="Arial"/>
                <w:bCs/>
                <w:sz w:val="18"/>
                <w:szCs w:val="18"/>
                <w:lang w:val="ro-RO"/>
              </w:rPr>
              <w:t xml:space="preserve">2.Abilităţi în rezolvarea problemelor prin integrarea surselor de informaţii complexe din domeniul aprofundat și domeniile conexe în contexte noi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Dobandirea capacităţii de organizare și management ale lucrului în echipă, de abilitati critice, inovatoare și de cercetare, identificarea propriilor necesități de învățare și formar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4.Aptitudini de comunicare a ideilor, a problemelor și soluțiilor proiectelor, inițiative în cooperare interdisciplina.</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 Rețele de comunicație curente. Arhitecturi. Caracteristici . Rețele de comunicație 5G. Tehnologii. Provocări. Tendinț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xpunere, exemple, explicaţie, problematizare, demonstrație, analiză comparativă, metode interactive, conversaţie, prezentare Powerpoint pe videoproiector, utilizare de appleturi, filmulete din Internet</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 Interconectarea rețelelor. Circuite virtuale concatenate.Interconectare fără conexiune. Tunelare.Fragmentar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3. Comunicații multiaccess. Orthogonal frequency division multiple access. Code Division Multiple Access. Sparse Code Multiple Access.  Non-orthogonal Multiple Acce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Rutare. Proprietațile algoritmilor de rutare. Metrici de rutare .Strategii de rutare, flooding, spanning tree. Clasificare algoritmi de rutare. Algoritmi statici versus algoritmi dinamici. Algoritmi pe bază de legatura de stare versus algoritmi pe bază de vectori distanță. Rutarea pe bază de cale versus cea hibridă. Protocoale rutate versus protocoale de rutare.  </w:t>
            </w:r>
          </w:p>
          <w:p>
            <w:pPr>
              <w:pStyle w:val="Normal"/>
              <w:autoSpaceDE w:val="false"/>
              <w:spacing w:lineRule="auto" w:line="240" w:before="20" w:after="20"/>
              <w:ind w:left="389" w:hanging="389"/>
              <w:rPr/>
            </w:pPr>
            <w:r>
              <w:rPr>
                <w:rFonts w:cs="Arial" w:ascii="Arial" w:hAnsi="Arial"/>
                <w:bCs/>
                <w:sz w:val="18"/>
                <w:szCs w:val="18"/>
                <w:lang w:val="ro-RO"/>
              </w:rPr>
              <w:t xml:space="preserve">Routing Information Protocol (RIP) (caracteristici si mod de operare, routing updates, timeri, formatu RIP, advantaje ale formatului RIP, advantaja ale versiunii RIPv2)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Open Shortest Path First (OSPF) (caracteristici si mod de operare, terminologie,  Rutere Designated si backup designated, ierarhii, algoritmul SPF, formatul pachetelor OSPF, legaturi virtuale OSPF si transit are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 Protocoale de rutare externe. Border Gateway Protocol (BGP) (caracteristici si mod de operare, componentele unei retele BGP, mesaje BGP, atribute, selectarea caii), Multiprotocol label switching (MPLS).Rutare traditionala versus label routing, mod de operare, suport multiprotocol, terminologie, Label swapping.GMPL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6. Controlul congestiei. Principii generale </w:t>
            </w:r>
          </w:p>
          <w:p>
            <w:pPr>
              <w:pStyle w:val="Normal"/>
              <w:autoSpaceDE w:val="false"/>
              <w:spacing w:lineRule="auto" w:line="240" w:before="20" w:after="20"/>
              <w:ind w:left="389" w:hanging="389"/>
              <w:rPr/>
            </w:pPr>
            <w:r>
              <w:rPr>
                <w:rFonts w:cs="Arial" w:ascii="Arial" w:hAnsi="Arial"/>
                <w:bCs/>
                <w:sz w:val="18"/>
                <w:szCs w:val="18"/>
                <w:lang w:val="ro-RO"/>
              </w:rPr>
              <w:t xml:space="preserve">Politici de prevenție. Controlul congestiei in rețele cu circuite virtual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ntrolul congestiei in Internet </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Rețele neuronale în comunicațiile wireless. Rețele neuronale supervizate. Rețele neuronale de tip Feed-forward. Rețele neuronale recurente. Rețele neuronale nesupervizate. Rețele neuronale competitive. Rețele neuronale nesupervizate recurente. Optimizarea rutării și controlul congestiei folosind tehnici inteligent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plicații ale rețelelor neuronale în rețele cu senzori fără fi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1.Corina Botoca, Selected Topics In Communications Engineering  , Course notes. Power point presentations http://intranet.etc.upt.ro , 2 Corina Botoca, Cristina Stolojescu- Crisan, Selected Topics In Communications Engineering, Editura Politehnica 2015 3. William Stallings, Data and Computer Communications (8th Edition), Prentice Hall, Inc, 200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www.ibm.com/redbooks, TCP/IP Tutorial and Technical Overview,, Lydia Parziale, David T. Britt, Chuck Davis, Jason Forrester, Wei Liu, Carolyn Matthews, Nicolas Rosselot 5..http://www.cisco.com/en/US/docs/internetworking/technology/handbook, Alcatel-Lucent Network Routing Specialist II (NRS II) Self-Study Guide. Preparing for the NRS II Certification Exams, John Wiley and sons-201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Lucrări de laborator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Configurarea ruterelor Cisco folosind programul Dynamips GNS3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imulare, conversaţie demonstraţie, studiu de caz, conversaţie, analiză comparativă, expunere, , prezentare intranet îndrumător d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Configurarea ruterelor Cisco folosind programul Cisco Packet Tracer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 Protocolul de rutare Open Shortest Path Firs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4. Protocololul de rutare Border Gateway protoco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 Protocolul Multiprotocol label switching</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 Controlul congestiei folosind rețele neuron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7 Găsirea căii celei mai scurte folosind rețele neuronale</w:t>
            </w:r>
            <w:r>
              <w:rPr>
                <w:lang w:val="en-GB"/>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Corina Botoca, Selected Topics In Communications Engineering, Course notes. Power point presentations http://intranet.etc.upt.ro, https://cv.upt.ro,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Corina Botoca, Cristina Stolojescu-Crisan, Selected Topics In Communications Engineering, Editura Politehnica 201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Corina Botoca, Cristina Stolojescu-Crisan, Selected Topics In Communications Engineering, laboratory works, </w:t>
            </w:r>
            <w:hyperlink r:id="rId2">
              <w:r>
                <w:rPr>
                  <w:rStyle w:val="InternetLink"/>
                  <w:rFonts w:cs="Arial" w:ascii="Arial" w:hAnsi="Arial"/>
                  <w:bCs/>
                  <w:sz w:val="18"/>
                  <w:szCs w:val="18"/>
                  <w:lang w:val="ro-RO"/>
                </w:rPr>
                <w:t>https://cv.upt.ro</w:t>
              </w:r>
            </w:hyperlink>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http://www.cisco.com/en/US/docs/internetworking/technology/handbook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cs="Arial" w:ascii="Arial" w:hAnsi="Arial"/>
                <w:bCs/>
                <w:sz w:val="18"/>
                <w:szCs w:val="18"/>
                <w:lang w:val="ro-RO"/>
              </w:rPr>
              <w:t xml:space="preserve">Disciplina satisface criteriile de compatibilitate internationale. Continutul disciplinei este similar cu cel al disciplinelor predate la universitati prestigioase din Europa si SUA, ca de exemplu: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1. Technische  Universitat Munchen  http://master.ei.tum.de  Advanced Topics in Communications Engineering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2. Massachusetts Institute of Technology http://ocw.mit.edu/ Data Communications Network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3. Harvard University Extension school in Cambridge, Massachusetts, http://extension.harvard.edu Advanced Topics in Data Networking Protocols and Network Architecture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Din discuțiile cu angajatori reprezentativi din domeniul aferent programului rezultă că conţinuturile disciplinei sunt coroborate cu așteptările lor dar ca absolvenţii pe care i-au angajat nu dovedesc că stăpânesc în totalitate aceste cunoștin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Acoperirea cu cunoștințe a întregului curs.. Rapiditatea de întelegere și de rezolvare de problem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w:t>
            </w:r>
            <w:r>
              <w:rPr>
                <w:rFonts w:eastAsia="Arial" w:cs="Arial" w:ascii="Arial" w:hAnsi="Arial"/>
                <w:bCs/>
                <w:sz w:val="18"/>
                <w:szCs w:val="18"/>
                <w:lang w:val="ro-RO"/>
              </w:rPr>
              <w:t xml:space="preserve"> </w:t>
            </w:r>
            <w:r>
              <w:rPr>
                <w:rFonts w:cs="Arial" w:ascii="Arial" w:hAnsi="Arial"/>
                <w:bCs/>
                <w:sz w:val="18"/>
                <w:szCs w:val="18"/>
                <w:lang w:val="ro-RO"/>
              </w:rPr>
              <w:t xml:space="preserve">Examen scris cu durata de 2,5 ore  </w:t>
            </w:r>
          </w:p>
          <w:p>
            <w:pPr>
              <w:pStyle w:val="Normal"/>
              <w:autoSpaceDE w:val="false"/>
              <w:spacing w:lineRule="auto" w:line="240" w:before="20" w:after="20"/>
              <w:ind w:left="34" w:hanging="0"/>
              <w:rPr/>
            </w:pPr>
            <w:r>
              <w:rPr>
                <w:rFonts w:cs="Arial" w:ascii="Arial" w:hAnsi="Arial"/>
                <w:bCs/>
                <w:sz w:val="18"/>
                <w:szCs w:val="18"/>
                <w:lang w:val="ro-RO"/>
              </w:rPr>
              <w:t xml:space="preserve">Subiecte teoretice  (6,7 subiecte de tip grila ) cu o pondere de 50% şi subiecte aplicative (4 probleme )   cu o pondere de 5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coperirea cu cunoștințe practice a întregii discipline. Conoașterea Matlab, GNS3,Cisco Packet Tracer. Seriozittea. Hărnicia.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 w:ascii="Gautami" w:hAnsi="Gautami"/>
                <w:bCs/>
                <w:sz w:val="18"/>
                <w:szCs w:val="18"/>
              </w:rPr>
              <w:t>Evaluarea este continu</w:t>
            </w:r>
            <w:r>
              <w:rPr>
                <w:rFonts w:cs="Arial" w:ascii="Arial" w:hAnsi="Arial"/>
                <w:bCs/>
                <w:sz w:val="18"/>
                <w:szCs w:val="18"/>
              </w:rPr>
              <w:t>ă</w:t>
            </w:r>
            <w:r>
              <w:rPr>
                <w:rFonts w:cs="Gautami" w:ascii="Gautami" w:hAnsi="Gautami"/>
                <w:bCs/>
                <w:sz w:val="18"/>
                <w:szCs w:val="18"/>
              </w:rPr>
              <w:t xml:space="preserve">,  la fiecare laborator, oral </w:t>
            </w:r>
            <w:r>
              <w:rPr>
                <w:rFonts w:cs="Arial" w:ascii="Arial" w:hAnsi="Arial"/>
                <w:bCs/>
                <w:sz w:val="18"/>
                <w:szCs w:val="18"/>
              </w:rPr>
              <w:t>ş</w:t>
            </w:r>
            <w:r>
              <w:rPr>
                <w:rFonts w:cs="Gautami" w:ascii="Gautami" w:hAnsi="Gautami"/>
                <w:bCs/>
                <w:sz w:val="18"/>
                <w:szCs w:val="18"/>
              </w:rPr>
              <w:t>i prin tem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olumul de cunoștiințe minim necesar pentru promovarea disciplinei este de 0,5 din volumul de cunoștiinte predat iar verificarea se face la laborator prin notarea referatelor predate de studenti la încheierea fiecarei teme. Nota minima de promovare este 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00:00Z</dcterms:created>
  <dc:creator>user</dc:creator>
  <dc:description/>
  <cp:keywords/>
  <dc:language>en-US</dc:language>
  <cp:lastModifiedBy>Corina Botoca</cp:lastModifiedBy>
  <cp:lastPrinted>2017-01-16T14:48:00Z</cp:lastPrinted>
  <dcterms:modified xsi:type="dcterms:W3CDTF">2019-05-22T09:01:00Z</dcterms:modified>
  <cp:revision>3</cp:revision>
  <dc:subject/>
  <dc:title>Investeşte în oameni</dc:title>
</cp:coreProperties>
</file>