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le de bandă larg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competenţe în direcţia implementării rețelelor de comunicații de banda larga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zolvarea problemelor prin integrarea surselor de informații complexe din domeniul aprofundat și domeniile conexe î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rsul se adreseaza celor interesati in aspectele teoretice si practice legate de particularităţile implementării reţelelor de comunicaţii de bandă largă.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unt prezentate aspectele teoretice şi tehnologice legate de implementarea practică în reţelele de comunicaţii fara fi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 asemenea este accentuat potenţialul tehnologiilor de bandă largă in ceea ce priveşte localizarea şi urmărirea, fiind incluse aspecte legate de estimarea timpului de sosire, aproximarea poziţiei precum şi analiza preciziei de poziţionare a localizării.</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ciplina asigură competenţe în direcţia implementării retelelor de comunicatii de banda larg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tab/>
              <w:t xml:space="preserve">Introducere. Aplicaţii. Antene. Propagare şi modelarea canalului. Structura receptoar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Modularea şi demodularea semnalelor ( 3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3. Receptoare mixte pentru comunicaţii de bandă largă ( 4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4.</w:t>
              <w:tab/>
              <w:t xml:space="preserve">Transcevere analogice şi digitale de bandă largă şi receptoare digitale ( 6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5.</w:t>
              <w:tab/>
              <w:t xml:space="preserve">Codarea numerică cu spectru împrăştiat pentru accesul de bandă largă ( 3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w:t>
              <w:tab/>
              <w:t xml:space="preserve">Interferenţa pulsatorie de bandă largă la receptoarele de bandă îngus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7.</w:t>
              <w:tab/>
              <w:t xml:space="preserve">Localizare şi urmărire.  Estimarea timpului de sosire. Aproximarea poziţiei. Analiza preciziei de poziţionare a localiz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W. Pam Siriwongpairat, K. J. Ray Liu, "Ultra-Wideband Communications Systems : Multiband OFDM Approach" Wiley-IEEE Pres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tipurilor de modulaţie cu purtătoare u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Teme de casa cu subiectele aplicatiilor</w:t>
            </w:r>
          </w:p>
          <w:p>
            <w:pPr>
              <w:pStyle w:val="Normal"/>
              <w:autoSpaceDE w:val="false"/>
              <w:spacing w:lineRule="auto" w:line="240" w:before="20" w:after="20"/>
              <w:rPr/>
            </w:pPr>
            <w:r>
              <w:rPr>
                <w:rFonts w:cs="Arial" w:ascii="Arial" w:hAnsi="Arial"/>
                <w:bCs/>
                <w:sz w:val="18"/>
                <w:szCs w:val="18"/>
                <w:lang w:val="ro-RO"/>
              </w:rPr>
              <w:t xml:space="preserve">Readactarea unui referat cu un subiect ales la inceputul semestrulu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tipurilor de modulaţie OFD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ul generalizat de propagare mulic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ul canalului IEEE 802.15.4.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Modelarea receptoarelor optim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uri cu spectru împrăştiat utilizate în transmisii de bandă larg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 refer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W. Pam Siriwongpairat, K. J. Ray Liu, "Ultra-Wideband Communications Systems : Multiband OFDM Approach" Wiley-IEEE Pres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xaminare scri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me de casa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Prezentare referat cu tema alea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de evaluări mai mari ca 5 pentru cele doua activităț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7:27:00Z</dcterms:created>
  <dc:creator>user</dc:creator>
  <dc:description/>
  <cp:keywords/>
  <dc:language>en-US</dc:language>
  <cp:lastModifiedBy>Florin</cp:lastModifiedBy>
  <cp:lastPrinted>2017-01-16T14:48:00Z</cp:lastPrinted>
  <dcterms:modified xsi:type="dcterms:W3CDTF">2019-05-30T17:34:00Z</dcterms:modified>
  <cp:revision>5</cp:revision>
  <dc:subject/>
  <dc:title>Investeşte în oameni</dc:title>
</cp:coreProperties>
</file>