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20.20.10 /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ngineria rețelelor de comunicații – în limba engleza / 20.20.10 / 2153</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Advanced Video Compression Techniques – Tehnici de Compresie Video / de specialitat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 dr. ing. Marius Oteștean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Daniel Pop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unoașterea problemelor specifice asociate transmiterii diferitelor tipuri de date în rețelele de comunicați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Înțelegerea modelelor standardizate din domeniul compresiei video și utilizarea acestora în aplicații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Rezolvarea problemelor  prin integrarea mai multor surse de informați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Dezvoltare aplicații software pentru rețele de comunicații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1 Selectarea, sintetizarea și evaluarea comparativă a conceptelor teoretice, modelelor, tehnicilor și metodelor de analiză din domeniul telecomunicațiil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3 Rezolvarea problemelor prin integrarea surselor de informații complexe din domeniul aprofundat și domeniile conexe în contexte no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4 Dezvoltarea de aplicații hardware și software pentru rețele de telecomunicații prin folosirea de tehnologii de actualitat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T1 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CT3 Aptitudini de comunicare a ideilor, a problemelor și soluțiilor proiectelor, inițiative în cooperare interdisciplinar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Înțelegerea principiilor transmisiei semnalelor de date, voce, video în rețelele de comunicații și a standardelor de compresi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roducere în semnalele de date, voce şi video şi parametrii discretizării acestora. Prezentarea tehnicilor de compresie folosite pentru semnale de date, voce şi video. Prezentarea standardelor MPEG4, H.264.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8.</w:t>
      </w:r>
      <w:r>
        <w:rPr/>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emnale în banda de bază: Voce, Imagine, Video, Date;</w:t>
            </w:r>
            <w:r>
              <w:rPr>
                <w:b/>
                <w:i/>
                <w:kern w:val="2"/>
                <w:lang w:val="ro-RO"/>
              </w:rPr>
              <w:t xml:space="preserve"> </w:t>
            </w:r>
            <w:r>
              <w:rPr>
                <w:i/>
                <w:kern w:val="2"/>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Gautami" w:hAnsi="Gautami;Gautami" w:cs="Gautami;Gautami"/>
                <w:bCs/>
                <w:sz w:val="18"/>
                <w:szCs w:val="18"/>
              </w:rPr>
            </w:pPr>
            <w:r>
              <w:rPr>
                <w:rFonts w:eastAsia="Arial" w:cs="Arial" w:ascii="Arial" w:hAnsi="Arial"/>
                <w:bCs/>
                <w:sz w:val="18"/>
                <w:szCs w:val="18"/>
                <w:lang w:val="ro-RO"/>
              </w:rPr>
              <w:t xml:space="preserve"> </w:t>
            </w:r>
            <w:r>
              <w:rPr>
                <w:rFonts w:cs="Gautami;Gautami" w:ascii="Gautami;Gautami" w:hAnsi="Gautami;Gautami"/>
                <w:bCs/>
                <w:sz w:val="18"/>
                <w:szCs w:val="18"/>
              </w:rPr>
              <w:t>Expunere,</w:t>
            </w:r>
          </w:p>
          <w:p>
            <w:pPr>
              <w:pStyle w:val="Normal"/>
              <w:autoSpaceDE w:val="false"/>
              <w:spacing w:lineRule="auto" w:line="240" w:before="20" w:after="20"/>
              <w:rPr>
                <w:rFonts w:ascii="Gautami;Gautami" w:hAnsi="Gautami;Gautami" w:cs="Gautami;Gautami"/>
                <w:bCs/>
                <w:sz w:val="18"/>
                <w:szCs w:val="18"/>
              </w:rPr>
            </w:pPr>
            <w:r>
              <w:rPr>
                <w:rFonts w:cs="Gautami;Gautami" w:ascii="Gautami;Gautami" w:hAnsi="Gautami;Gautami"/>
                <w:bCs/>
                <w:sz w:val="18"/>
                <w:szCs w:val="18"/>
              </w:rPr>
              <w:t>interac</w:t>
            </w:r>
            <w:r>
              <w:rPr>
                <w:rFonts w:cs="Calibri"/>
                <w:bCs/>
                <w:sz w:val="18"/>
                <w:szCs w:val="18"/>
              </w:rPr>
              <w:t>țiune directă cu studentul</w:t>
            </w:r>
            <w:r>
              <w:rPr>
                <w:rFonts w:cs="Gautami;Gautami" w:ascii="Gautami;Gautami" w:hAnsi="Gautami;Gautami"/>
                <w:bCs/>
                <w:sz w:val="18"/>
                <w:szCs w:val="18"/>
              </w:rPr>
              <w:t>,</w:t>
            </w:r>
          </w:p>
          <w:p>
            <w:pPr>
              <w:pStyle w:val="Normal"/>
              <w:autoSpaceDE w:val="false"/>
              <w:spacing w:lineRule="auto" w:line="240" w:before="20" w:after="20"/>
              <w:rPr/>
            </w:pPr>
            <w:r>
              <w:rPr>
                <w:rFonts w:cs="Gautami;Gautami" w:ascii="Gautami;Gautami" w:hAnsi="Gautami;Gautami"/>
                <w:bCs/>
                <w:sz w:val="18"/>
                <w:szCs w:val="18"/>
              </w:rPr>
              <w:t>exemple practice, analize comparative</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b/>
                <w:i/>
                <w:kern w:val="2"/>
                <w:lang w:val="ro-RO"/>
              </w:rPr>
              <w:t xml:space="preserve"> </w:t>
            </w:r>
            <w:r>
              <w:rPr>
                <w:rFonts w:cs="Arial" w:ascii="Arial" w:hAnsi="Arial"/>
                <w:bCs/>
                <w:sz w:val="18"/>
                <w:szCs w:val="18"/>
                <w:lang w:val="ro-RO"/>
              </w:rPr>
              <w:t xml:space="preserve">Tehnici de compresie: Compresia fără pierderi, Compresia cu pierde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presia video: Formate video, Evaluarea calităţii (Metode subiective, Metode obiective), Concepte de codare a semnalelor video(CODEC-ul video, Modelul temporal, Modelul de imagine, Codarea entropiei, Modelul de CODEC video hibrid DPCM/DCT), Standarde de compresie video ;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tandardul MPEG4 Visual: Concepte de bază(unelte, obiecte, profiluri, niveluri), Codarea cadrelor rectangulare şi a  regiunilor de formă arbitrară, Scalabilitate şi profiluri scalabile, Codarea texturilor, Profiluri de studio, Codarea elementelor sintet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tandardul H.264: Concepte de bază, Structura H.264, Profilurile H.26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b/>
                <w:i/>
                <w:kern w:val="2"/>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1. Iain E. G. Richardson, H.264 and MPEG-4 Video Compression – Video Coding for Next-generation Multimedia;</w:t>
            </w:r>
          </w:p>
          <w:p>
            <w:pPr>
              <w:pStyle w:val="Normal"/>
              <w:autoSpaceDE w:val="false"/>
              <w:spacing w:lineRule="auto" w:line="240" w:before="20" w:after="20"/>
              <w:rPr/>
            </w:pPr>
            <w:r>
              <w:rPr>
                <w:rFonts w:cs="Arial" w:ascii="Arial" w:hAnsi="Arial"/>
                <w:bCs/>
                <w:sz w:val="18"/>
                <w:szCs w:val="18"/>
                <w:lang w:val="ro-RO"/>
              </w:rPr>
              <w:t xml:space="preserve">John Wiley &amp; Sons; England, 2003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M. Oteşteanu, Sisteme de transmisie şi comutaţie; Editura Orizonturi Universitare; Timişoara, 2001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roducere în OpenCV,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expunere,</w:t>
            </w:r>
          </w:p>
          <w:p>
            <w:pPr>
              <w:pStyle w:val="Normal"/>
              <w:autoSpaceDE w:val="false"/>
              <w:spacing w:lineRule="auto" w:line="240" w:before="20" w:after="20"/>
              <w:rPr/>
            </w:pPr>
            <w:r>
              <w:rPr>
                <w:rFonts w:cs="Arial" w:ascii="Arial" w:hAnsi="Arial"/>
                <w:bCs/>
                <w:sz w:val="18"/>
                <w:szCs w:val="18"/>
                <w:lang w:val="ro-RO"/>
              </w:rPr>
              <w:t>implementare aplicații soft,</w:t>
            </w:r>
          </w:p>
          <w:p>
            <w:pPr>
              <w:pStyle w:val="Normal"/>
              <w:autoSpaceDE w:val="false"/>
              <w:spacing w:lineRule="auto" w:line="240" w:before="20" w:after="20"/>
              <w:rPr/>
            </w:pPr>
            <w:r>
              <w:rPr>
                <w:rFonts w:cs="Arial" w:ascii="Arial" w:hAnsi="Arial"/>
                <w:bCs/>
                <w:sz w:val="18"/>
                <w:szCs w:val="18"/>
                <w:lang w:val="ro-RO"/>
              </w:rPr>
              <w:t xml:space="preserve">rezolvare de problem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Prelucrarea unei imagini pe blocuri rectangul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ransformarea cosinus discretă directă și invers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uantizare și rescal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Scanarea în zig-za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Codare/decodare run-leve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Codarea/decodarea entropie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Codarea video scalabil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 https://intranet.etc.upt.ro/~RDVV/Laborator/</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R. Laganière, OpenCV 3 Computer Vision Application Programming Cookbook, Packt Publishing, 2017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6-8 subiecte incluzând informații teoretice, aplicații și exerciți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de 2 ore și 30 minu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6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verificarea gradului de înțelegere a principiilor studiate și de îndeplinire a sarcinilor; test la finalul semestrulu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verificare continuă, oral și practic; test final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4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lang w:val="ro-RO"/>
              </w:rPr>
              <w:t>Nota minimă pentru promovarea activității pe parcurs este 5, corespunzând participării la activitățile aplicative, atingerii obiectivelor minimale impuse la fiecare lucrare și înțelegerii principiilor implementate în aplicații.</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Nota minimă pentru promovarea examenului este 5, corespunzând unei înțelegeri elementare a aspectelor teoretice ale cursului și abilității de a rezolva aplicații numerice simple similare celor exemplificate în cur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9:43:00Z</dcterms:created>
  <dc:creator>user</dc:creator>
  <dc:description/>
  <cp:keywords/>
  <dc:language>en-US</dc:language>
  <cp:lastModifiedBy>Gheorghe-Daniel Popa</cp:lastModifiedBy>
  <cp:lastPrinted>2017-01-16T14:48:00Z</cp:lastPrinted>
  <dcterms:modified xsi:type="dcterms:W3CDTF">2019-05-29T17:45:00Z</dcterms:modified>
  <cp:revision>8</cp:revision>
  <dc:subject/>
  <dc:title>Investeşte în oameni</dc:title>
</cp:coreProperties>
</file>