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attern Recognitio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ing C. David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ing. C. David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CAV</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0/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u este cazu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Nu este cazull</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bCs/>
                <w:sz w:val="18"/>
                <w:szCs w:val="18"/>
                <w:lang w:val="ro-RO"/>
              </w:rPr>
              <w:t>Studentii nu se vor prezenta la prelegeri cu telefoanele mobile deschise. De asemenea, nu vor fi tolerate convorbirile telefonice în timpul cursului, nici părăsirea de către studenti a sălii de curs în vederea preluării apelurilor telefonice persona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Nu va fi tolerată întârzierea studentilor la curs întrucât aceasta se dovedeşte disruptivă la adresa procesului educational</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rmenul predării lucrării de laborator este stabilit de titular de comun acord cu studentii. Nu se vor accepta cererile de amânare a acestuia pe motive altfel decât obiectiv întemeiate. De asemenea, pentru predarea cu întârziere a lucrărilor de laborator, lucrările vor fi depunctate cu 1 pct./zi de întârziere</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dentificarea adecvata a solut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apacitatea de implementare a solutiilor specializate pentru rezolvarea problemelor de analiza si interpretare a datelor</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Abilitatea de analiza a datelor, premergatoare alegerii si implementarii solutiei adecvate in rezolvarea unei probleme specifice  </w:t>
            </w:r>
            <w:r>
              <w:rPr>
                <w:rFonts w:cs="Gautami;Gautami" w:ascii="Gautami;Gautami" w:hAnsi="Gautami;Gautami"/>
                <w:sz w:val="18"/>
                <w:szCs w:val="18"/>
              </w:rPr>
              <w:t>.</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apacitatea de utilizare a notiunilor si conceptelor din sfera recunoasterii tipare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plicarea algoritmilor de baza in solutionarea problemelor de recunoastere de tip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mplementarea de solutii modulare pentru rezolvarea problemelor complexe de recunoastere de tip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bilitatea de analiza critica a rezultatelor aplicarii algoritmilor pentru dezvoltarea sistemelor de analiza si interpretare a date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Rezolvarea în mod realist - cu argumentare atât teoretică, cât şi practică - a unor situaţii profesionale uzuale, în vederea soluţionării eficiente şi deontologice a acestora</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Aplicarea tehnicilor de muncă eficientă în echipa multidisciplinară cu îndeplinirea anumitor sarcini p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utoevaluarea nevoii de formare profesională în scopul inserţiei şi adaptarii la cerinţele pieţei munci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noasterea notiunilor si algoritmilor din aria recunoasterii de tip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Rezolvarea adecvata a problemelor de recunoastere de tipare prin aplicarea algoritmilor studiati</w:t>
            </w:r>
            <w:r>
              <w:rPr>
                <w:rFonts w:cs="Gautami;Gautami" w:ascii="Gautami;Gautami" w:hAnsi="Gautami;Gautami"/>
                <w:sz w:val="18"/>
                <w:szCs w:val="18"/>
                <w:lang w:val="ro-RO"/>
              </w:rPr>
              <w:t>.</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susirea de catre studenti a notiunilor si conceptelor legate de materia predata</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Dezvoltarea capacitatii de descompunere a problemelor complexe si aplicarea algoritmilor adecvati in rezolvarea acestor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zvoltarea capacitatii de creare de programe de calculator pentru rezolvarea problemelor complexe ce tin de recunoasterea tiparelor</w:t>
            </w:r>
            <w:r>
              <w:rPr>
                <w:rFonts w:cs="Gautami;Gautami" w:ascii="Gautami;Gautami" w:hAnsi="Gautami;Gautami"/>
                <w:sz w:val="18"/>
                <w:szCs w:val="18"/>
                <w:lang w:val="it-IT"/>
              </w:rPr>
              <w:t>.</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interactiune directa cu studentul,  exemplificari practice, analize comparati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lasificatorii de distanta minima si KN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Performanta clasificar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Probabilitat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Bayes naiv</w:t>
            </w:r>
            <w:r>
              <w:rPr>
                <w:rFonts w:cs="Gautami;Gautami" w:ascii="Gautami;Gautami" w:hAnsi="Gautami;Gautami"/>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rea parametrica a densitatii de probabi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rea nonparametrica a densitatii de probabi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gresie liniar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iscriminant lini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xtragerea caracteristic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lasificatorul SV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ep learn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binarea clasificato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vatare nesuperviza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C. Bishop, Pattern Recognition and Machine Learning, 2006, Springe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iect individual cu topica din cursurile 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imulare, studiu de caz, problematizare,  metoda proiectelor</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iect individual cu topica din cursurile 8-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material curs intranet</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 Bishop, Pattern Recognition and Machine Learning, 2006, Springe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Pattern recognition este un domeniu ce isi gaseste aplicabilitate intr-o serie de domenii precum: medicina, industrie, armata, sau in automatizarea oricarui proces ce manevreaza date de tip imagini sau video</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Continutul cursului este consecvent cu continutul cursurilor similare de la universitati tehnice din tara si strainatate</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sz w:val="18"/>
                <w:szCs w:val="18"/>
                <w:lang w:val="ro-RO"/>
              </w:rPr>
              <w:t>Insusirea cunostiintelor legate de disciplina</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Examen scris</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0.</w:t>
            </w:r>
            <w:r>
              <w:rPr>
                <w:rFonts w:cs="Gautami;Gautami" w:ascii="Gautami;Gautami" w:hAnsi="Gautami;Gautami"/>
                <w:sz w:val="18"/>
                <w:szCs w:val="18"/>
                <w:lang w:val="ro-RO"/>
              </w:rPr>
              <w:t xml:space="preserve"> nivelul de familiarizare cu diversii algoritmi prezentati si capacitatea de implementare a acestora intr-un limbaj de programare</w:t>
            </w:r>
            <w:r>
              <w:rPr>
                <w:rFonts w:cs="Arial" w:ascii="Arial" w:hAnsi="Arial"/>
                <w:bCs/>
                <w:sz w:val="18"/>
                <w:szCs w:val="18"/>
                <w:lang w:val="ro-RO"/>
              </w:rPr>
              <w:t xml:space="preserve"> 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Gautami;Gautami" w:ascii="Gautami;Gautami" w:hAnsi="Gautami;Gautami"/>
                <w:bCs/>
                <w:sz w:val="18"/>
                <w:szCs w:val="18"/>
                <w:lang w:val="ro-RO"/>
              </w:rPr>
              <w:t>Abilitatea de elaborare pe baza cunostiintelor teoretice dobandite a  modelelor de trafic in cadrul retelelor consider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sz w:val="18"/>
                <w:szCs w:val="18"/>
                <w:lang w:val="ro-RO"/>
              </w:rPr>
              <w:t>Evaluare continua, Examinare oral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entru promovarea disciplinei standardul minim este reprezentat de stapanirea unui nivel mediu al informatiilor prezentate in cadrul cursului si activitatilor practice. Modurile de verificare sunt cele expuse la sectiunea Evaluare in tabelul de mai sus. Nota minima de promovare este 5, separat pentru fiecare tip de examinare</w:t>
            </w:r>
            <w:r>
              <w:rPr>
                <w:rFonts w:cs="Gautami;Gautami" w:ascii="Gautami;Gautami" w:hAnsi="Gautami;Gautami"/>
                <w:bCs/>
                <w:sz w:val="18"/>
                <w:szCs w:val="18"/>
                <w:lang w:val="ro-RO"/>
              </w:rPr>
              <w:t>.</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cs="Arial" w:ascii="Arial" w:hAnsi="Arial"/>
                <w:bCs/>
                <w:sz w:val="18"/>
                <w:szCs w:val="18"/>
                <w:lang w:val="ro-RO"/>
              </w:rPr>
              <w:t>22.05.2019</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Xhithilite">
    <w:name w:val="x_hithilite"/>
    <w:qFormat/>
    <w:rPr/>
  </w:style>
  <w:style w:type="character" w:styleId="Xappleconvertedspace">
    <w:name w:val="x_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Ciprian David</cp:lastModifiedBy>
  <cp:lastPrinted>2017-01-16T14:48:00Z</cp:lastPrinted>
  <dcterms:modified xsi:type="dcterms:W3CDTF">2019-05-28T11:38:00Z</dcterms:modified>
  <cp:revision>20</cp:revision>
  <dc:subject/>
  <dc:title>Investeşte în oameni</dc:title>
</cp:coreProperties>
</file>