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tele de comunicatii mobile / Mobile Communications Network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ș.l. dr. ing. Balint Corn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țele de comunicații mobile, Protocoale d eTelecomunicații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ptop, tablă,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cu 9-10 posturi de lucru echipate cu PC-uri și cu software specific, ex: Matlab, NS3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Ințelegerea elementelor fundamentale ale unei rețele de comunicații mobile și a tehnologiilor moderne folosite în rețelele de comunicații mobile actuale și de viito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rPr/>
            </w:pPr>
            <w:r>
              <w:rPr>
                <w:rFonts w:cs="Arial" w:ascii="Arial" w:hAnsi="Arial"/>
                <w:bCs/>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3 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4 Aptitudini de comunicare a ideilor, a problemelor și soluțiilor proiectelor, inițiative în cooperare interdisciplinară</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Obiectivul principal al cursului este de a prezenta stadiul actual și viitorul tehnicii în rețelele wireless 4G și 5G. Sunt studiate tehnologii noi, cum ar fi rețelele heterogene, noi modulații și forme de undă, mmWave și MassiveMIMO pentru 5G, precum și noi domenii de aplicare precum MTC și IoT.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Acest curs este destinat să ofere cunoștințe și competențe în rețelele wireless, în special 4G și 5G, axându-se pe noi aspecte implicate în aceste rețele, cunoștințe complementare la alte cursuri în domeniul telecomunicațiilor. Acest curs permite, de asemenea, studenților să utilizeze programele de simulare existente, precum și să implementeze propriile modele pentru a simula un scenariu specific rețelelor mobile 4G și 5G.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tandardizare și reguli de alocare a spectr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Predarea se face folosind videoproiectorul. Completari și discuții se facla tablă. Cele mai importante aspecte prezentate sunt discutate cu studenții prin întrebari și răspunsu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pectrul nelicențiat – Cognitive Radio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zentare generală a accesului radio in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erfața radio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lucrarea semnalului la nivel fizic în uplink și downlin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lanificarea traficului și adaptarea legatu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ețele Heteroge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zentare generală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dulații, forme de undă și NR pentru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cesul multiplu neortogonal NO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assive MIMO pentru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de milimetrice pentru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 pentru comunicații de tip MT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ernetul lucrurilor (Io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J. Rodriguez (editor) Fundamentals of 5G Mobile Networks, John Wiley &amp; Sons Ltd., 201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Fa-Long Luo, Charlie (Jianzhong) Zhang,(editors), Signal Processing for 5G - Algorithms and Implementations, John Wiley &amp; Sons, Ltd,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https://cv.upt.ro/course/view.php?id=63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ări ale unor aspecte fundamentale din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tudentii formează echipe de 2-3 și simulează diferite aspecte ale rețelelor LTE/LTE-A și 5G la nivel sistem sau legătură fizică.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re Link-level LTE/LT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re System-level LTE/LT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re Link-level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mulare System-level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entru fiecare grup de simulari se elaborează un raport scris, care se prezintă în fața grupei cu ajutorul unui p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iecare raport prezentat va fi notat. Nota finala esete media notelor obținute pe aceste rapoar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Fa-Long Luo, Charlie (Jianzhong) Zhang,(editors), Signal Processing for 5G - Algorithms and Implementations, John Wiley &amp; Sons, Ltd,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r>
              <w:rPr/>
              <w:t xml:space="preserve"> </w:t>
            </w:r>
            <w:r>
              <w:rPr>
                <w:rFonts w:cs="Arial" w:ascii="Arial" w:hAnsi="Arial"/>
                <w:bCs/>
                <w:sz w:val="18"/>
                <w:szCs w:val="18"/>
                <w:lang w:val="ro-RO"/>
              </w:rPr>
              <w:t>H. Zarrinkoub, Understanding LTE with Matlab, John Wiley &amp; Sons, Ltd,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https://cv.upt.ro/course/view.php?id=63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nținutul disciplinei a fost agreat de comun acord cu principalii angajatori locali din domeniul programului și este in concordanță cu cerințele acestor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ștințele dobândite trebuie să acopere întreg conținutul cursului. Studenții trebuie sa fie capabili să aplice cunoștințele teoretice la lucrările practice din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 scris cu doi examinatori.</w:t>
            </w:r>
          </w:p>
          <w:p>
            <w:pPr>
              <w:pStyle w:val="Normal"/>
              <w:autoSpaceDE w:val="false"/>
              <w:spacing w:lineRule="auto" w:line="240" w:before="20" w:after="20"/>
              <w:ind w:left="34" w:hanging="0"/>
              <w:rPr/>
            </w:pPr>
            <w:r>
              <w:rPr>
                <w:rFonts w:cs="Arial" w:ascii="Arial" w:hAnsi="Arial"/>
                <w:bCs/>
                <w:sz w:val="18"/>
                <w:szCs w:val="18"/>
                <w:lang w:val="ro-RO"/>
              </w:rPr>
              <w:t>Examenul cuprinde 6-8 subiecte care acoperă întreg conținutul cursului. Fiecare subiect este notat de la 1 la 10. Nota la examen este media aritmetică a notelor la subiectele individuale.</w:t>
            </w:r>
          </w:p>
          <w:p>
            <w:pPr>
              <w:pStyle w:val="Normal"/>
              <w:autoSpaceDE w:val="false"/>
              <w:spacing w:lineRule="auto" w:line="240" w:before="20" w:after="20"/>
              <w:ind w:left="34" w:hanging="0"/>
              <w:rPr/>
            </w:pPr>
            <w:r>
              <w:rPr>
                <w:rFonts w:cs="Arial" w:ascii="Arial" w:hAnsi="Arial"/>
                <w:bCs/>
                <w:sz w:val="18"/>
                <w:szCs w:val="18"/>
                <w:lang w:val="ro-RO"/>
              </w:rPr>
              <w:t xml:space="preserve">Sala, data și ora examenului sunt fixate de comun acord cu studenții și anunțate din timp.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Abilitatea de a dezvolta pe baza cunoștințelor teoretice un model cu care să se studieze aspecte specifice rețelelor moderne de comunicații mobi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După fiecare laborator studenții predau un raport scris pe care îl și susțin printr-o discuție și pe baza căruia sunt notați. Nota la activitate este media notelor obținute la susținerea acestor rapoar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Minimul de cunoștințe necesar promovării examenului este jumătate din volumul total de cunoștințe și corespunde mediei 5.00 la lucrarea de examen respectiv medie 5.00 la activitatea pe parcursul semestrulu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1.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7:00Z</dcterms:created>
  <dc:creator>user</dc:creator>
  <dc:description/>
  <cp:keywords/>
  <dc:language>en-US</dc:language>
  <cp:lastModifiedBy>BC</cp:lastModifiedBy>
  <cp:lastPrinted>2017-01-16T14:48:00Z</cp:lastPrinted>
  <dcterms:modified xsi:type="dcterms:W3CDTF">2019-05-21T10:20:00Z</dcterms:modified>
  <cp:revision>5</cp:revision>
  <dc:subject/>
  <dc:title>Investeşte în oameni</dc:title>
</cp:coreProperties>
</file>