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ATEMA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Optional 2.1 – Modelare statistică și stocastic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 NEGREA Rome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NEGREA Romeo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matici speciale, Semnale și sisteme, Prelucrări de semna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babilități și statistică, analiză matematică, prelucrări numer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 videoproiector, tablă, rețea calculatoare cu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a de calculatoare cu sistemul Matlab și acces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C1. Analizarea cerințelor informaționale pentru colectarea și procesarea datelor din rețele de comunicați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2. Documentarea statistică și informatică a rezolvării unor probleme din domeniile: comunicații, medicină, televiziune, prin integrarea cunoștințelor și metodelor statisticii, matematicilor aplicate, informaticii bazelor de dat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3. Realizarea de studii bazate pe culegerea unor seturi mari de date din diverse rețele de comunicații și de aplicarea de tehnici adecvate de prelucr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Rezolvarea de probleme prin integrarea în echipe multidisciplin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w:t>
            </w:r>
            <w:r>
              <w:rPr>
                <w:rFonts w:cs="Arial" w:ascii="Myriad Pro Cond;Arial" w:hAnsi="Myriad Pro Cond;Arial"/>
                <w:color w:val="000080"/>
                <w:sz w:val="24"/>
                <w:szCs w:val="24"/>
                <w:lang w:val="ro-RO"/>
              </w:rPr>
              <w:t xml:space="preserve"> </w:t>
            </w:r>
            <w:r>
              <w:rPr>
                <w:rFonts w:cs="Arial" w:ascii="Arial" w:hAnsi="Arial"/>
                <w:sz w:val="18"/>
                <w:szCs w:val="18"/>
                <w:lang w:val="ro-RO"/>
              </w:rPr>
              <w:t>Selectarea, sintetizarea și evaluarea comparativă a conceptelor teoretice, modelelor, tehnicilor și metodelor de analiză din domeniul telecomunicațiilor</w:t>
            </w:r>
            <w:r>
              <w:rPr>
                <w:rFonts w:cs="Arial" w:ascii="Arial" w:hAnsi="Arial"/>
                <w:bCs/>
                <w:sz w:val="18"/>
                <w:szCs w:val="18"/>
                <w:lang w:val="ro-RO"/>
              </w:rPr>
              <w:t>.</w:t>
            </w:r>
          </w:p>
          <w:p>
            <w:pPr>
              <w:pStyle w:val="Normal"/>
              <w:numPr>
                <w:ilvl w:val="0"/>
                <w:numId w:val="2"/>
              </w:numPr>
              <w:autoSpaceDE w:val="false"/>
              <w:spacing w:lineRule="auto" w:line="240" w:before="40" w:after="40"/>
              <w:rPr/>
            </w:pPr>
            <w:r>
              <w:rPr>
                <w:rFonts w:cs="Arial" w:ascii="Arial" w:hAnsi="Arial"/>
                <w:bCs/>
                <w:sz w:val="18"/>
                <w:szCs w:val="18"/>
                <w:lang w:val="ro-RO"/>
              </w:rPr>
              <w:t xml:space="preserve">2. </w:t>
            </w:r>
            <w:r>
              <w:rPr>
                <w:rFonts w:cs="Arial" w:ascii="Arial" w:hAnsi="Arial"/>
                <w:sz w:val="18"/>
                <w:szCs w:val="18"/>
                <w:lang w:val="ro-RO"/>
              </w:rPr>
              <w:t>Colectarea și interpretarea datelor relevante din domeniul rețelelor de telecomunicații pentru rezolvarea problemelor și aplicarea creativă a acestora în proiectare</w:t>
            </w:r>
            <w:r>
              <w:rPr>
                <w:rFonts w:cs="Arial" w:ascii="Arial" w:hAnsi="Arial"/>
                <w:bCs/>
                <w:sz w:val="18"/>
                <w:szCs w:val="18"/>
                <w:lang w:val="ro-RO"/>
              </w:rPr>
              <w:t>.</w:t>
            </w:r>
          </w:p>
          <w:p>
            <w:pPr>
              <w:pStyle w:val="Normal"/>
              <w:numPr>
                <w:ilvl w:val="0"/>
                <w:numId w:val="2"/>
              </w:numPr>
              <w:autoSpaceDE w:val="false"/>
              <w:spacing w:lineRule="auto" w:line="240" w:before="40" w:after="40"/>
              <w:rPr/>
            </w:pPr>
            <w:r>
              <w:rPr>
                <w:rFonts w:cs="Arial" w:ascii="Arial" w:hAnsi="Arial"/>
                <w:bCs/>
                <w:sz w:val="18"/>
                <w:szCs w:val="18"/>
                <w:lang w:val="ro-RO"/>
              </w:rPr>
              <w:t xml:space="preserve">3. </w:t>
            </w:r>
            <w:r>
              <w:rPr>
                <w:rFonts w:cs="Arial" w:ascii="Arial" w:hAnsi="Arial"/>
                <w:sz w:val="18"/>
                <w:szCs w:val="18"/>
                <w:lang w:val="ro-RO"/>
              </w:rPr>
              <w:t>Rezolvarea problemelor prin integrarea surselor de informații complexe din domeniul aprofundat și domeniile conexe în contexte noi</w:t>
            </w:r>
            <w:r>
              <w:rPr>
                <w:rFonts w:cs="Arial" w:ascii="Arial" w:hAnsi="Arial"/>
                <w:bCs/>
                <w:sz w:val="18"/>
                <w:szCs w:val="18"/>
                <w:lang w:val="ro-RO"/>
              </w:rPr>
              <w:t>.</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w:t>
            </w:r>
            <w:r>
              <w:rPr>
                <w:rFonts w:cs="Arial" w:ascii="Arial" w:hAnsi="Arial"/>
                <w:sz w:val="18"/>
                <w:szCs w:val="18"/>
                <w:lang w:val="ro-RO"/>
              </w:rPr>
              <w:t>Dezvoltarea de aplicații hardware și software pentru rețele de telecomunicații prin folosirea de tehnologii de actualita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3. Aptitudini de comunicare a ideilor, a problemelor și soluțiilor proiectelor, inițiative în cooperare interdisciplinar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teoretice și practice solide referitoare analiza proceselor stocastice aplicate la diverse rețele de comunicaț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studenților de a identifica, adapta, interpreta și aplica un model de bazat pe procesele stocastice adecvat datelor rea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țtii de versomilitate maxi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emonstrație, motivație, conversaț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ele de regresie liniară sau neliniară, simple sau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anțuri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cese cu sal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pe componente a seriilor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a a proceselor de ordinul al doil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cese de difu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variabilelor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a, exemplificare, conversație, utilizare sof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Optimizarea modelelor de regresie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lațurilor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lor Pois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tendinței și a sezonalităț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spectrului unei serii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terminarea coeficienților și a ordinelor modelelor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 de mișcarea browniană si Win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cerințele exprimate de angajatori și urmează discipline similare pentru program master similare din țară sau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umativă a înțelegerii și aplicării cunoștințelor acumul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unui model pentru date reale, motivarea alegerii și aplicarea lui. Prezentarea unui referat ampl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aluare formativă periodic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notei de minim 5 la toate componentele de evalu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32:00Z</dcterms:created>
  <dc:creator>user</dc:creator>
  <dc:description/>
  <cp:keywords/>
  <dc:language>en-US</dc:language>
  <cp:lastModifiedBy>admin</cp:lastModifiedBy>
  <cp:lastPrinted>2017-01-16T14:48:00Z</cp:lastPrinted>
  <dcterms:modified xsi:type="dcterms:W3CDTF">2019-05-17T08:32:00Z</dcterms:modified>
  <cp:revision>2</cp:revision>
  <dc:subject/>
  <dc:title>Investeşte în oameni</dc:title>
</cp:coreProperties>
</file>