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CONDUCEREA INTELIGENTĂ A MIŞCĂRI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 Ing. DAN ANDREICIUC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 Ing. DAN ANDREICIUC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S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4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64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643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5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3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7.643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0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PREZENTARE TEORETICA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E REALIZEAZĂ UN PROIECT CARE SĂ CUPRINDĂ TOATE ETAPELE PÂNĂ LA REALIZAREA PRACTICĂ EFECTIVĂ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1. Cunoasterea unor tipuri de motoare si alimentarea acestora pentru tealizarea unei acționari, comanda fiind făcută cu un CI. Specializat, dar preferabil cu un microcontroler.</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2.  specifice fiecărei discipline și se încadrează în cele profesionale și transversal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SCHEMA BLOC A UNEI ACȚIONĂRI  INTELIG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P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ISTEME DE ACŢIONARE CU MCC ALIMENTAT DE LA REDRESOARE MONOFAZATE SI TRIFAZATE SEMICOMAND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ISTEME DE ACŢIONARE CU MCC ALIMENTAT DE LA REDRESOARE MONOFAZATE SI TRIFAZATE COMPLET COMAND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ISTEME DE ACŢIONARE CU MCC ALIMENTAT PRIN VARIATOARE DE TENSIUNE CONTINUĂ DIVERS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IRCUITE DE PUTERE SI DE COMANDA DEDIC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ISTEME DE ACŢIONARE CU MOTOARE PAS CU PA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ISTEME DE ACŢIONARE CU MOTOARE DE CURENT ALTERNATIV</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SISTEME DE ACŢIONARE CU MOTOARE FĂRĂ PER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ICROCONTROLERE UTILIZATE DE TIP MICROCHIP (PI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ASTATURI SI AFISAJ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URSE DE ALIMENTARE LINI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URSE DE ALIMENTARE ÎN COMUTAȚI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Se Gaseste Pe Campusul Virtual – Grupul Anului Respectiv; </w:t>
            </w:r>
          </w:p>
          <w:p>
            <w:pPr>
              <w:pStyle w:val="Normal"/>
              <w:autoSpaceDE w:val="false"/>
              <w:spacing w:lineRule="auto" w:line="240" w:before="20" w:after="20"/>
              <w:rPr>
                <w:rFonts w:ascii="Arial" w:hAnsi="Arial" w:cs="Arial"/>
                <w:bCs/>
                <w:sz w:val="18"/>
                <w:szCs w:val="18"/>
                <w:lang w:val="ro-RO"/>
              </w:rPr>
            </w:pPr>
            <w:r>
              <w:rPr>
                <w:rFonts w:cs="Arial" w:ascii="Arial" w:hAnsi="Arial"/>
                <w:kern w:val="2"/>
                <w:sz w:val="18"/>
                <w:szCs w:val="18"/>
                <w:lang w:val="ro-RO"/>
              </w:rPr>
              <w:t>Kopaček, P., Einführung in CIM, TU Wien, Austria, 1993.</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e pune la dispoziția studenților o listă de proiecte bazată pe materia de la curs. Ei aleg o temă, sau propun una care să aibă același conținut sau apropiat.Tema trebuie dezvoltată și adusă până la stadiul în care poate fi realizată practic: programe si fișiere gerb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xplicarea problemelor neclare și găsirea în comun a unor solutii tehnice ; acordarea unor consultații și prin email</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Se Gaseste Pe Campusul Virtual – Grupul Anului Respectiv;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van Bogdanov, Conducerea Cu Calculatorul A Actionarilor Electric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onducatorii întreprinderilor de specialitate în domeniul electronicii se așteaptă ca dintre studenti sa angajeze câțiva, mai ales în proiectare. au fost cazuri suficiente în care au fost angajați, gasindu-și astfel un loc de munc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ARTICIPAR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PREZENȚ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2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PARTICIPARE, ACTIVITATE ȘI REALIZARE LA TERMEN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CONȚINUTUL PROIECTULUI SA FIE SUFICIENT PENTRU PUNEREA IN FABRICAȚI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8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23:00Z</dcterms:created>
  <dc:creator>user</dc:creator>
  <dc:description/>
  <dc:language>en-US</dc:language>
  <cp:lastModifiedBy>danldann</cp:lastModifiedBy>
  <cp:lastPrinted>2017-01-16T14:48:00Z</cp:lastPrinted>
  <dcterms:modified xsi:type="dcterms:W3CDTF">2019-06-05T09:23:00Z</dcterms:modified>
  <cp:revision>2</cp:revision>
  <dc:subject/>
  <dc:title>Investeşte în oameni</dc:title>
</cp:coreProperties>
</file>