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isteme bioinspirat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f.dr.habil.ing. Cătălin Daniel Călean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habil.ing. Cătălin Daniel Căleanu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6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64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51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3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64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0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rFonts w:ascii="Arial" w:hAnsi="Arial" w:cs="Arial"/>
                <w:bCs/>
                <w:sz w:val="18"/>
                <w:szCs w:val="18"/>
                <w:lang w:val="ro-RO"/>
              </w:rPr>
            </w:pPr>
            <w:r>
              <w:rPr>
                <w:rFonts w:cs="Arial" w:ascii="Arial" w:hAnsi="Arial"/>
                <w:bCs/>
                <w:sz w:val="18"/>
                <w:szCs w:val="18"/>
                <w:lang w:val="ro-RO"/>
              </w:rPr>
              <w:t>1. Înțelegerea arhitecturilor și algoritmilor pentru inteligența comportamentală emergentă a grupurilor sociale non-umane, calcul evolutiv, sisteme fuzzy, învățare prin întărire, sisteme inteligente hibrid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 Dezvoltarea de aplicații specifice domeniului calcul inteligent bioinspirat</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2"/>
              </w:numPr>
              <w:spacing w:lineRule="auto" w:line="240" w:before="2" w:after="0"/>
              <w:jc w:val="both"/>
              <w:rPr>
                <w:i/>
                <w:i/>
                <w:lang w:val="ro-RO"/>
              </w:rPr>
            </w:pPr>
            <w:r>
              <w:rPr>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2"/>
              </w:numPr>
              <w:spacing w:lineRule="auto" w:line="240" w:before="2" w:after="0"/>
              <w:jc w:val="both"/>
              <w:rPr>
                <w:i/>
                <w:i/>
                <w:lang w:val="ro-RO"/>
              </w:rPr>
            </w:pPr>
            <w:r>
              <w:rPr>
                <w:lang w:val="ro-RO"/>
              </w:rPr>
              <w:t>Implementarea și utilizarea modulelor hardware în tehnologii avansate pentru dezvoltarea de noi sisteme electronice inteligente(C3).</w:t>
            </w:r>
          </w:p>
          <w:p>
            <w:pPr>
              <w:pStyle w:val="TextBody"/>
              <w:widowControl w:val="false"/>
              <w:numPr>
                <w:ilvl w:val="0"/>
                <w:numId w:val="2"/>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i/>
                <w:i/>
                <w:lang w:val="ro-RO"/>
              </w:rPr>
            </w:pPr>
            <w:r>
              <w:rPr>
                <w:lang w:val="ro-RO"/>
              </w:rPr>
              <w:t>Elaborarea de noi arhitecturi cu funcții dedicate bazate pe cunoștințe din domeniul electronicii aplicate (C5)</w:t>
            </w:r>
          </w:p>
          <w:p>
            <w:pPr>
              <w:pStyle w:val="Normal"/>
              <w:numPr>
                <w:ilvl w:val="0"/>
                <w:numId w:val="2"/>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Introducerea paradigmelor specifice domeniului calculului inteligent bioinspirat</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Proiectarea de soluții bazate pe sisteme bioinspirat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Dezvoltarea de aplicații folosind diverse framework-uri specifice (MATLAB, Tensorflow, Keras</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t>Introducer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Tabla+Videoproiec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t xml:space="preserve">Calcul evolutiv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nvățare prin întări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steme fuzzy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Inteligența de grup</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steme hibrid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1. C. D. Căleanu, Sisteme bioinspirate. Note de curs, 2019</w:t>
            </w:r>
            <w:r>
              <w:rPr/>
              <w:t xml:space="preserve"> </w:t>
            </w:r>
            <w:hyperlink r:id="rId2">
              <w:r>
                <w:rPr>
                  <w:rStyle w:val="InternetLink"/>
                  <w:rFonts w:cs="Arial" w:ascii="Arial" w:hAnsi="Arial"/>
                  <w:bCs/>
                  <w:sz w:val="18"/>
                  <w:szCs w:val="18"/>
                  <w:lang w:val="ro-RO"/>
                </w:rPr>
                <w:t>https://intranet.etc.upt.ro/~SIST_BIOINSP/</w:t>
              </w:r>
            </w:hyperlink>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2</w:t>
            </w:r>
            <w:r>
              <w:rPr/>
              <w:t xml:space="preserve"> </w:t>
            </w:r>
            <w:r>
              <w:rPr>
                <w:rFonts w:cs="Arial" w:ascii="Arial" w:hAnsi="Arial"/>
                <w:bCs/>
                <w:sz w:val="18"/>
                <w:szCs w:val="18"/>
                <w:lang w:val="ro-RO"/>
              </w:rPr>
              <w:t>Engelbrecht, Computational Intelligence An Introduction, SE, Wiley, 2007.</w:t>
            </w:r>
          </w:p>
          <w:p>
            <w:pPr>
              <w:pStyle w:val="Normal"/>
              <w:autoSpaceDE w:val="false"/>
              <w:spacing w:lineRule="auto" w:line="240" w:before="20" w:after="20"/>
              <w:rPr/>
            </w:pPr>
            <w:r>
              <w:rPr>
                <w:rFonts w:cs="Arial" w:ascii="Arial" w:hAnsi="Arial"/>
                <w:bCs/>
                <w:sz w:val="18"/>
                <w:szCs w:val="18"/>
                <w:lang w:val="ro-RO"/>
              </w:rPr>
              <w:t>3. Keller, Liu, Fogel, Fundamentals of Computational Intelligence, IEEE Press, 201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M. Negnevitsky, Artificial Intelligence A Guide to Intelligent Systems, SE, Addison-Wesley, 200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Optimizare cu algoritmi genetic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Tabla+PC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Agenti software cu functionare bazata pe invatarea prin intari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Operatii cu multimi vagil 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Regulatoare fuzz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plicații ale inteligenței comportamentale a grupurilor sociale non-uma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Dezvoltare de aplicații cu sisteme inteligente hibri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 F. Akhtar, Practical Reinforcement Learning, Packt, 2017</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S. Kiranyaz, T. Ince, M. Gabbouj, Multidimensional Particle Swarm Optimization for Machine Learning and Pattern Recognition, Springer, 2014.</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3.   C.D. Căleanu, V. Tiponuţ, “Reţele neuronale. Aplicaţii”, Ed. Politehnica, Timişoara, 2002</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Rețelele neuronale profunde și paradigma de învățare asociată („deeep learning”) reprezintă astăzi cel mai intens studiat domeniu din Inteligența Artificială datorită performanțelor spectaculoase, net superioare tehnicilor clasice, obținute în special în aplicații legate de vederea artificială și prelucrarea limbajului natural.</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Interesul pentru astfel de tehnologii este maxim din partea tuturor companiilor ce evoluează în sfera Internet/Social Media (Google, Facebook, Yandex, Baidu), în sfera producției de hardware multinucleu (NVIDIA, Intel, IBM, Xilinx, CEVA)  . Pe plan local,companiile din domeniul Automotive (Continental, Autoliv) folosesc RNP la implementarea conceptului de vehicul autonom iar firmele din domeniul comunicatiilor (Nokia) pentru procesarea datelor de volum mare (big data) și la tehnologiile 5G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așterea arhitecturilor, algoritmilor și principiilor aferenre sistemelor bioinspir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exame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Capacitatea de a elabora aplicații cu sisteme bioinspir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olocviu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unoașterea în linii mari a arhitecturilor, algoritmilor și principiilor aferenre sistemelor bioinspirate, verificată prin examen scris, cu notă minima 5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4.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i/>
    </w:rPr>
  </w:style>
  <w:style w:type="character" w:styleId="WW8Num11z2">
    <w:name w:val="WW8Num11z2"/>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ranet.etc.upt.ro/~SIST_BIOINSP/"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59:00Z</dcterms:created>
  <dc:creator>user</dc:creator>
  <dc:description/>
  <cp:keywords/>
  <dc:language>en-US</dc:language>
  <cp:lastModifiedBy>danldann</cp:lastModifiedBy>
  <cp:lastPrinted>2017-01-16T14:48:00Z</cp:lastPrinted>
  <dcterms:modified xsi:type="dcterms:W3CDTF">2019-06-05T10:46:00Z</dcterms:modified>
  <cp:revision>4</cp:revision>
  <dc:subject/>
  <dc:title>Investeşte în oameni</dc:title>
</cp:coreProperties>
</file>