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elucrarea imaginilor/de specialitat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dr. ing. Alexandru Isar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dr. ing. Alexandru Isar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Nu este cazul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Nu este cazul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Studentii nu se vor prezenta la prelegeri cu telefoanele mobile deschise. De asemenea, nu vor fi tolerate convorbirile telefonice în timpul cursului, nici părăsirea de către studenti a sălii de curs în vederea preluării apelurilor telefonice personal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Nu va fi tolerată întârzierea studentilor la curs întrucât aceasta se dovedeşte disruptivă la adresa procesului educational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Termenul predării lucrării de laborator este stabilit de titular de comun acord cu studentii. Nu se vor accepta cererile de amânare a acestuia pe motive altfel decât obiectiv întemeiate. De asemenea, pentru predarea cu întârziere a lucrărilor de laborator, lucrările vor fi depunctate cu 1 pct./zi de întârzier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pPr>
            <w:r>
              <w:rPr>
                <w:rFonts w:cs="Arial" w:ascii="Arial" w:hAnsi="Arial"/>
                <w:bCs/>
                <w:sz w:val="18"/>
                <w:szCs w:val="18"/>
                <w:lang w:val="ro-RO"/>
              </w:rPr>
              <w:t>1. Identificarea adecvată a soluțiilor ce se pretează la date de imagistică sau video</w:t>
            </w:r>
          </w:p>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2.Capacitatea de implementare a soluțiilor specializate pentru rezolvarea problemelor de analiză și interpretare a datelor cu specific imagistic</w:t>
            </w:r>
          </w:p>
          <w:p>
            <w:pPr>
              <w:pStyle w:val="Normal"/>
              <w:autoSpaceDE w:val="false"/>
              <w:spacing w:lineRule="auto" w:line="240" w:before="40" w:after="40"/>
              <w:ind w:left="30" w:hanging="0"/>
              <w:rPr>
                <w:rFonts w:ascii="Arial" w:hAnsi="Arial" w:cs="Arial"/>
                <w:bCs/>
                <w:sz w:val="18"/>
                <w:szCs w:val="18"/>
                <w:lang w:val="ro-RO"/>
              </w:rPr>
            </w:pPr>
            <w:r>
              <w:rPr>
                <w:rFonts w:cs="Arial" w:ascii="Arial" w:hAnsi="Arial"/>
                <w:bCs/>
                <w:sz w:val="18"/>
                <w:szCs w:val="18"/>
                <w:lang w:val="ro-RO"/>
              </w:rPr>
              <w:t xml:space="preserve">Abilitatea de analiză a datelor imagistice, premergătoare alegerii și implementării soluției adecvate în rezolvarea unei probleme specifice  </w:t>
            </w:r>
          </w:p>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cs="Arial" w:ascii="Arial" w:hAnsi="Arial"/>
                <w:bCs/>
                <w:sz w:val="18"/>
                <w:szCs w:val="18"/>
                <w:lang w:val="ro-RO"/>
              </w:rPr>
              <w:t>Cunoasterea noțiunilor și algoritmilor din aria prelucrărilor de imagini</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Rezolvarea adecvată a problemelor de prelucrări de imagini prin aplicarea algoritmilor studiaț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cs="Arial" w:ascii="Arial" w:hAnsi="Arial"/>
                <w:bCs/>
                <w:sz w:val="18"/>
                <w:szCs w:val="18"/>
                <w:lang w:val="ro-RO"/>
              </w:rPr>
              <w:t>Însușirea de către studenți a noțiunilor și conceptelor legate de: transformări punctuale ale imaginilor, operatori liniari și neliniari din sfera prelucrărilor de imagini, transformări ale imaginilor, extragerea caracteristicilor de nivel scăzut și mediu din imagini, algoritmi de prelucrare a caracteristicilor în vederea segmentării, clasificării și a altor algoritmi ce rezolvă probleme de interpretare automată a imaginilor</w:t>
            </w:r>
          </w:p>
          <w:p>
            <w:pPr>
              <w:pStyle w:val="Normal"/>
              <w:numPr>
                <w:ilvl w:val="0"/>
                <w:numId w:val="2"/>
              </w:numPr>
              <w:autoSpaceDE w:val="false"/>
              <w:spacing w:lineRule="auto" w:line="240" w:before="20" w:after="20"/>
              <w:rPr/>
            </w:pPr>
            <w:r>
              <w:rPr>
                <w:rFonts w:cs="Arial" w:ascii="Arial" w:hAnsi="Arial"/>
                <w:bCs/>
                <w:sz w:val="18"/>
                <w:szCs w:val="18"/>
                <w:lang w:val="ro-RO"/>
              </w:rPr>
              <w:t>Dezvoltarea capacității de descompunere a problemelor complexe de prelucrări de imagini și aplicarea algoritmilor adecvați în rezolvarea acestora</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ezvoltarea capacității de creare de programe de calculator pentru rezolvarea problemelor complexe ce țin de prelucrarea și interpretarea imaginil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expunere, interacțiune directă cu studentul,  exemplificări practice, analize comparati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a spectrală a imaginilor analogice. Eșantionarea imaginilor analogice. Cuantizar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ransformări ale scării de gri. Modificarea contrastului și a luminanț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Operații aritmetice. Transformări geometrice. Prelucrarea imaginilor bin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rfologie matematică binară. Filtre morfolog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a Fourier a imaginilor digit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Filtrarea liniară a imaginilor. Filtre de netezi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Filtre trece sus și trece bandă. Filtre nelini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Funcții wavelet și compresia imaginilor digit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de segmentare bazate pe regiun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Descriptori de form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Recunoașterea formelor în imagin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Descriptori invarianți la sca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de clasificare a imagin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w:t>
            </w:r>
            <w:r>
              <w:rPr/>
              <w:t xml:space="preserve"> </w:t>
            </w:r>
            <w:r>
              <w:rPr>
                <w:rFonts w:cs="Arial" w:ascii="Arial" w:hAnsi="Arial"/>
                <w:bCs/>
                <w:sz w:val="18"/>
                <w:szCs w:val="18"/>
                <w:lang w:val="ro-RO"/>
              </w:rPr>
              <w:t>R.C. Gonzalez, R.E. Woods, Digital image processing, 3rd. Edition, Prentice Hall, 200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V. Gui, Tehnici de estimare robustă în prelucrarea imaginilor, 2017,</w:t>
            </w:r>
            <w:r>
              <w:rPr>
                <w:lang w:val="fr-FR"/>
              </w:rPr>
              <w:t xml:space="preserve"> </w:t>
            </w:r>
            <w:hyperlink r:id="rId2">
              <w:r>
                <w:rPr>
                  <w:rStyle w:val="InternetLink"/>
                  <w:color w:val="0000FF"/>
                  <w:u w:val="single"/>
                  <w:lang w:val="fr-FR"/>
                </w:rPr>
                <w:t>https://intranet.etc.upt.ro/~PREL_IMAG/carte_M_Rob_Intra.pdf</w:t>
              </w:r>
            </w:hyperlink>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Introducere în MATLAB pentru prelucrarea imagin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simulare, studiu de caz, problematizare,  metoda proiectelor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Optimizarea contrastului imaginilor în MATLA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Optimizarea automată a contrastului imaginilor cu luminozitate scăzut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rfologie matematică binar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naliza de frecvență a imaginilor digit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Reconstrucția regiunilor degradate din imagini prin inpaint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Filtre de netezi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Alan Bovik “Handbook of Image and Video Processing” Academic Press, 200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Rafael. C. Gonzales, Richard E. Woods, Steven L. Eddins, Digital Image Processing Using Matlab, Second Edition, Gatesmark Publishing, 2009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pPr>
            <w:r>
              <w:rPr>
                <w:rFonts w:cs="Arial" w:ascii="Arial" w:hAnsi="Arial"/>
                <w:bCs/>
                <w:sz w:val="18"/>
                <w:szCs w:val="18"/>
                <w:lang w:val="ro-RO"/>
              </w:rPr>
              <w:t>Prelucrarea imaginilor este un domeniu ce își găsește aplicabilitate într-o serie de domenii precum: medicină, industrie, armată, sau în automatizarea oricărui proces ce manevrează date de tip imagini sau video</w:t>
            </w:r>
          </w:p>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onținutul cursului este consecvent cu conținutul cursurilor similare de la universități tehnice din țară și străinăt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Însușirea cunoștiințelor pred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me de curs, 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însușirea cunoștiințelor pred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refera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0,5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ab/>
              <w:t xml:space="preserve">Pentru promovarea disciplinei standardul minim este reprezentat de stăpânirea unui nivel mediu al informațiilor prezentate in cadrul cursului și activităților practice. Modurile de verificare sunt cele expuse la secțiunea Evaluare în tabelul de mai sus. Nota minima de promovare este 5, separat pentru fiecare tip de examinar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2z2">
    <w:name w:val="WW8Num12z2"/>
    <w:qFormat/>
    <w:rPr>
      <w:rFonts w:ascii="Symbol" w:hAnsi="Symbol"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ranet.etc.upt.ro/~PREL_IMAG/carte_M_Rob_Intra.pdf"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14:00Z</dcterms:created>
  <dc:creator>user</dc:creator>
  <dc:description/>
  <dc:language>en-US</dc:language>
  <cp:lastModifiedBy>danldann</cp:lastModifiedBy>
  <cp:lastPrinted>2017-01-16T14:48:00Z</cp:lastPrinted>
  <dcterms:modified xsi:type="dcterms:W3CDTF">2019-06-05T10:14:00Z</dcterms:modified>
  <cp:revision>2</cp:revision>
  <dc:subject/>
  <dc:title>Investeşte în oameni</dc:title>
</cp:coreProperties>
</file>