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a Sistemelor Inteligente/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ISTEME FLEXIBILE ȘI ADAPTIV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 Ing. DAN ANDREICIUC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 Dr. Ing. DAN ANDREICIUC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S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4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357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357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7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9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6.35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89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 intreprinderi bazate pe productie flexibilă si adaptivă – mașini de prelucrare numerica pentru domeniul mecanic si sisteme P&amp;P pentru domeniul electronic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 același tip de întreprinderi, unde studenții primesc câte o tema de realizat practic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1. Cunoașterea Sistemelor de fabricație inteligente, adaptive, cu conducere centralizată sau descentralizată (conducerea cu PC-ul).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2.  specifice fiecărei discipline și se încadrează în cele profesionale și transversal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unoasterea sistemelor de fabricatie automate, robotizat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unoașterea productiei cu MUCN (mașini unelte cu comandă numerică și a productie de PCB-uri   -  P&amp;P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troducere in teoria SF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P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mponente și caracteristici ale SFF (SF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riterii de flexibilit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Flexibilitatea unui sistem de fabricați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tructuri de organizare a SFF (SF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Funcțiile celulei flexibile de fabricați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oftware pentru celule flexibile și sisteme flexibi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egătirea tehnologică a fabricației pentru SFA în domeniul mecanic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egătirea tehnologică a fabricației pentru SFA în domeniul electronic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oboti industrial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asini pentru plantare automată (P&amp;P) a componentelor electron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oncluz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0.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SE GASESTE PE CAMPUSUL VIRTUAL – GRUPUL ANULUI RESPECTIV ;</w:t>
            </w:r>
          </w:p>
          <w:p>
            <w:pPr>
              <w:pStyle w:val="Normal"/>
              <w:autoSpaceDE w:val="false"/>
              <w:spacing w:lineRule="auto" w:line="240" w:before="20" w:after="20"/>
              <w:rPr>
                <w:rFonts w:ascii="Arial" w:hAnsi="Arial" w:cs="Arial"/>
                <w:bCs/>
                <w:sz w:val="18"/>
                <w:szCs w:val="18"/>
                <w:lang w:val="ro-RO"/>
              </w:rPr>
            </w:pPr>
            <w:r>
              <w:rPr>
                <w:rFonts w:cs="Arial" w:ascii="Arial" w:hAnsi="Arial"/>
                <w:kern w:val="2"/>
                <w:sz w:val="18"/>
                <w:szCs w:val="18"/>
                <w:lang w:val="ro-RO"/>
              </w:rPr>
              <w:t>KOVACS, FR, Ş.A., SISTEME FLEXIBILE DE FABRICAŢIE, ED.”POLITEHNICA”, 2004</w:t>
            </w:r>
            <w:r>
              <w:rPr>
                <w:rFonts w:cs="Times New Roman" w:ascii="Times New Roman" w:hAnsi="Times New Roman"/>
                <w:kern w:val="2"/>
                <w:sz w:val="20"/>
                <w:szCs w:val="20"/>
                <w:lang w:val="ro-RO"/>
              </w:rPr>
              <w:t>.</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ctivitati legate de programarea roboților KUK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Activitati la Întreprinde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rogramare CNC</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gramare P&amp;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estare automata a PC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estare optica AO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SE GASESTE PE CAMPUSUL VIRTUAL – GRUPUL ANULUI RESPECTIV;</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ONDUCATORII ÎNTREPRINDERILOR CARE PUN LA DISPOZIȚIE MAȘINILE, PERSONALUL ȘI SPAȚIUL DE LUCRU SE AȘTEAPTĂ CA DINTRE STUDENTI SA ANGAJEZE CÂȚIVA BUNI IN LOCURILE DE MUNCA PREZENTATE, DAR MAI ALES ÎN PROIECTATRE. AU FOST CAZURI SUFICIENTE ÎN CARE AU FOST ANGAJAȚI, GASINDU-ȘI ASTFEL UN LOC DE MUNC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ARTICIPA R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REZENȚ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PARTICIPARE ȘI ACTIVITATE</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ARTICIPARE ȘI IMPLICARE ÎN PROCEDURA DE LUCRU A ÎNTREPRINDERI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PARTICIPARE ȘI REALIZARE ÎN TERMEN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PARTICIPARE ȘI IMPLICARE ÎN PROCEDURA DE LUCRU A ÎNTREPRINDERI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4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0:03:00Z</dcterms:created>
  <dc:creator>user</dc:creator>
  <dc:description/>
  <dc:language>en-US</dc:language>
  <cp:lastModifiedBy>danldann</cp:lastModifiedBy>
  <cp:lastPrinted>2017-01-16T14:48:00Z</cp:lastPrinted>
  <dcterms:modified xsi:type="dcterms:W3CDTF">2019-06-05T10:04:00Z</dcterms:modified>
  <cp:revision>3</cp:revision>
  <dc:subject/>
  <dc:title>Investeşte în oameni</dc:title>
</cp:coreProperties>
</file>