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Rețele neuronale profund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f.dr.habil.ing. Cătălin Daniel Călean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habil.ing. Cătălin Daniel Căleanu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71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7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5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7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rPr>
                <w:rFonts w:ascii="Arial" w:hAnsi="Arial" w:cs="Arial"/>
                <w:bCs/>
                <w:sz w:val="18"/>
                <w:szCs w:val="18"/>
                <w:lang w:val="ro-RO"/>
              </w:rPr>
            </w:pPr>
            <w:r>
              <w:rPr>
                <w:rFonts w:cs="Arial" w:ascii="Arial" w:hAnsi="Arial"/>
                <w:bCs/>
                <w:sz w:val="18"/>
                <w:szCs w:val="18"/>
                <w:lang w:val="ro-RO"/>
              </w:rPr>
              <w:t>1. Înțelegerea arhitecturilor și algoritmilor pentru rețele neuronale profund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Dezvoltarea de aplicații cu rețele neuronale profund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2"/>
              </w:numPr>
              <w:spacing w:lineRule="auto" w:line="240" w:before="2" w:after="0"/>
              <w:jc w:val="both"/>
              <w:rPr>
                <w:i/>
                <w:i/>
                <w:lang w:val="ro-RO"/>
              </w:rPr>
            </w:pPr>
            <w:r>
              <w:rPr>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2"/>
              </w:numPr>
              <w:spacing w:lineRule="auto" w:line="240" w:before="2" w:after="0"/>
              <w:jc w:val="both"/>
              <w:rPr>
                <w:i/>
                <w:i/>
                <w:lang w:val="ro-RO"/>
              </w:rPr>
            </w:pPr>
            <w:r>
              <w:rPr>
                <w:lang w:val="ro-RO"/>
              </w:rPr>
              <w:t>Implementarea și utilizarea modulelor hardware în tehnologii avansate pentru dezvoltarea de noi sisteme electronice inteligente(C3).</w:t>
            </w:r>
          </w:p>
          <w:p>
            <w:pPr>
              <w:pStyle w:val="TextBody"/>
              <w:widowControl w:val="false"/>
              <w:numPr>
                <w:ilvl w:val="0"/>
                <w:numId w:val="2"/>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i/>
                <w:i/>
                <w:lang w:val="ro-RO"/>
              </w:rPr>
            </w:pPr>
            <w:r>
              <w:rPr>
                <w:lang w:val="ro-RO"/>
              </w:rPr>
              <w:t>Elaborarea de noi arhitecturi cu funcții dedicate bazate pe cunoștințe din domeniul electronicii aplicate (C5)</w:t>
            </w:r>
          </w:p>
          <w:p>
            <w:pPr>
              <w:pStyle w:val="Normal"/>
              <w:numPr>
                <w:ilvl w:val="0"/>
                <w:numId w:val="2"/>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Introducerea paradigmelor specifice domeniului rețelelor neuronale profunde</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Proiectarea de soluții bazate pe rețele neuronal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ezvoltarea de aplicații folosind diverse framework-uri specifice (MATLAB, Tensorflow, Kera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t>Introducer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Tabla+Videoproiect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t>Reţele neuronale de tip perceptro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ţele neuronale bazate pe funcţii radi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ţele neuronale cu autoorganiz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Paradigma învațării profun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țele neuronale profunde de tip convoluțion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rhitecturi RNP tipice (AlexNet, GoogleNet, VGG, ResNet et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ţele neuronale recuren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Autoencode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Modele generati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 xml:space="preserve">1. C. D. Căleanu, Rețele neuronale profunde, Note de curs, 2019, </w:t>
            </w:r>
            <w:hyperlink r:id="rId2">
              <w:r>
                <w:rPr>
                  <w:rStyle w:val="InternetLink"/>
                  <w:rFonts w:cs="Arial" w:ascii="Arial" w:hAnsi="Arial"/>
                  <w:bCs/>
                  <w:sz w:val="18"/>
                  <w:szCs w:val="18"/>
                  <w:lang w:val="ro-RO"/>
                </w:rPr>
                <w:t>https://intranet.etc.upt.ro/~SIST_NEUR_PROF/</w:t>
              </w:r>
            </w:hyperlink>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2. I. Googfellow, Y. Bengio, A. Courville, Deep learning, MIT Press, 2016,  http://www.deeplearningbook.org\</w:t>
            </w:r>
          </w:p>
          <w:p>
            <w:pPr>
              <w:pStyle w:val="Normal"/>
              <w:autoSpaceDE w:val="false"/>
              <w:spacing w:lineRule="auto" w:line="240" w:before="20" w:after="20"/>
              <w:rPr/>
            </w:pPr>
            <w:r>
              <w:rPr>
                <w:rFonts w:cs="Arial" w:ascii="Arial" w:hAnsi="Arial"/>
                <w:bCs/>
                <w:sz w:val="18"/>
                <w:szCs w:val="18"/>
                <w:lang w:val="ro-RO"/>
              </w:rPr>
              <w:t>3. N. Buduma, N. Lacascio, „Fundamentales of Deep Learning”, O’Relly, 2017</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V.Tiponuţ, C.D. Căleanu, “Reţele neuronale. Arhitecturi şi algoritmi”, Ed. Politehnica, Timişoara, 2001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achete software pentru implementarea rețelelor neuron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Tabla+PC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e ale neuronilor şi ale reţelelor neuronale artifici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Perceptronul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țele neuronale convoluționale pentru vedere artificial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LTS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Dezvoltare aplicații cu RNP</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A. Gulli, S. Pal, Deep Learning with Keras, Packt, 2017</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 F. Chollet, Deep Learning with Python, Manning Publications, 201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3. T. Hope, Y. S. Resheff, I. Lieder, Learning TensorFlow, O’Reilly, 2017</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 C. Zaccone, M.R. Karim, A. Menshawy, Deep learning with Tensorflow, Packt, 2017.</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5.   C.D. Căleanu, V. Tiponuţ, “Reţele neuronale. Aplicaţii”, Ed. Politehnica, Timişoara, 2002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Rețelele neuronale profunde și paradigma de învățare asociată („deeep learning”) reprezintă astăzi cel mai intens studiat domeniu din Inteligența Artificială datorită performanțelor spectaculoase, net superioare tehnicilor clasice, obținute în special în aplicații legate de vederea artificială și prelucrarea limbajului natural.</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Interesul pentru astfel de tehnologii este maxim din partea tuturor companiilor ce evoluează în sfera Internet/Social Media (Google, Facebook, Yandex, Baidu), în sfera producției de hardware multinucleu (NVIDIA, Intel, IBM, Xilinx, CEVA)  . Pe plan local,companiile din domeniul Automotive (Continental, Autoliv) folosesc RNP la implementarea conceptului de vehicul autonom iar firmele din domeniul comunicatiilor (Nokia) pentru procesarea datelor de volum mare (big data) și la tehnologiile 5G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noașterea arhitecturilor, algoritmilor și principiilor aferenre RNP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examen</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Capacitatea de a elabora aplicații cu RNP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olocviu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unoașterea în linii mari a arhitecturilor, algoritmilor și principiilor aferenre RNP verificată prin examen scris, cu notă minima 5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4.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i/>
    </w:rPr>
  </w:style>
  <w:style w:type="character" w:styleId="WW8Num11z2">
    <w:name w:val="WW8Num11z2"/>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ranet.etc.upt.ro/~SIST_NEUR_PRO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36:00Z</dcterms:created>
  <dc:creator>user</dc:creator>
  <dc:description/>
  <dc:language>en-US</dc:language>
  <cp:lastModifiedBy>danldann</cp:lastModifiedBy>
  <cp:lastPrinted>2017-01-16T14:48:00Z</cp:lastPrinted>
  <dcterms:modified xsi:type="dcterms:W3CDTF">2019-06-05T07:55:00Z</dcterms:modified>
  <cp:revision>3</cp:revision>
  <dc:subject/>
  <dc:title>Investeşte în oameni</dc:title>
</cp:coreProperties>
</file>