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Universitatea Politehnica Timis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Electronica, Telecomunicatii si Tehnologii Informationale / Comunicatii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nginerie Electronica, Telecomunicatii si Tehnologii Informationale / 20.20.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ster</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lectronica Sistemelor Inteligente / 20.20.10 / 2152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1842"/>
        <w:gridCol w:w="1524"/>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Modele de date avansate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l.dr.ing. Marian Bucos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ipul disciplinei</w:t>
            </w:r>
            <w:r>
              <w:rPr>
                <w:rStyle w:val="FootnoteCharacters"/>
                <w:rStyle w:val="FootnoteAnchor"/>
                <w:rFonts w:cs="Arial" w:ascii="Arial" w:hAnsi="Arial"/>
                <w:bCs/>
                <w:sz w:val="18"/>
                <w:szCs w:val="18"/>
                <w:lang w:val="ro-RO"/>
              </w:rPr>
              <w:footnoteReference w:id="9"/>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A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Timp total estimat - ore pe semestru (activități directe (asistate integral), activități asistate parțial și activități neasistate</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56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8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0</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57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57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6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8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ăptămână</w:t>
            </w:r>
            <w:r>
              <w:rPr>
                <w:rStyle w:val="FootnoteCharacters"/>
                <w:rStyle w:val="FootnoteAnchor"/>
                <w:rFonts w:cs="Arial" w:ascii="Arial" w:hAnsi="Arial"/>
                <w:bCs/>
                <w:sz w:val="18"/>
                <w:szCs w:val="18"/>
                <w:lang w:val="ro-RO"/>
              </w:rPr>
              <w:footnoteReference w:id="11"/>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57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92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12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pPr>
            <w:r>
              <w:rPr>
                <w:rFonts w:eastAsia="Arial" w:cs="Arial" w:ascii="Arial" w:hAnsi="Arial"/>
                <w:bCs/>
                <w:sz w:val="18"/>
                <w:szCs w:val="18"/>
                <w:lang w:val="ro-RO"/>
              </w:rPr>
              <w:t xml:space="preserve"> </w:t>
            </w:r>
            <w:r>
              <w:rPr>
                <w:rFonts w:cs="Arial" w:ascii="Arial" w:hAnsi="Arial"/>
                <w:bCs/>
                <w:sz w:val="18"/>
                <w:szCs w:val="18"/>
                <w:lang w:val="ro-RO"/>
              </w:rPr>
              <w:t>Intelegerea modelelor standardizate pentru reprezentarea cunostintelor si utilizarea acestora in aplicatii.</w:t>
            </w:r>
          </w:p>
          <w:p>
            <w:pPr>
              <w:pStyle w:val="Normal"/>
              <w:numPr>
                <w:ilvl w:val="0"/>
                <w:numId w:val="2"/>
              </w:numPr>
              <w:autoSpaceDE w:val="false"/>
              <w:spacing w:lineRule="auto" w:line="240" w:before="40" w:after="40"/>
              <w:ind w:left="175" w:hanging="175"/>
              <w:rPr/>
            </w:pPr>
            <w:r>
              <w:rPr>
                <w:rFonts w:eastAsia="Arial" w:cs="Arial" w:ascii="Arial" w:hAnsi="Arial"/>
                <w:bCs/>
                <w:sz w:val="18"/>
                <w:szCs w:val="18"/>
                <w:lang w:val="ro-RO"/>
              </w:rPr>
              <w:t xml:space="preserve"> </w:t>
            </w:r>
            <w:r>
              <w:rPr>
                <w:rFonts w:cs="Arial" w:ascii="Arial" w:hAnsi="Arial"/>
                <w:bCs/>
                <w:sz w:val="18"/>
                <w:szCs w:val="18"/>
                <w:lang w:val="ro-RO"/>
              </w:rPr>
              <w:t xml:space="preserve">Producerea si publicarea de cunostinte in formate standardizat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Colectarea si interpretarea datelor relevante din domeniu pentru rezolvarea problemelor si aplicarea creativa a acestora in dezvoltarea de aplicatii.</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Rezolvarea problemelor prin integrarea surselor de informatii complexe din domeniul aprofundat si domeniile conexe in contexte noi.</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Rezolvarea problemelor practice concrete care includ elemente de structuri de date si algoritmi.</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Realizarea de proiecte care implica componente hardware si software.</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Realizarea unor proiecte informatice dedicate.</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dentificarea si explicarea modelelor informatice de baza, adecvate domeniul de aplicar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Dezvoltarea de responsabilitati de organizare si management al lucrului in echipa, de abilitati critice, inovatoare si de cercetare, identificarea propriilor necesitati de invatare si formare.</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Aptitudini de comunicare a ideilor, a problemelor si solutiilor proiectelor, initiative in cooperare interdisciplinara.</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Identificarea unor obiective specifice de realizat, a resurselor disponibile, a conditiilor de implementare si a etapelor, termenelor, timpilor conform cerintelor.</w:t>
            </w:r>
          </w:p>
          <w:p>
            <w:pPr>
              <w:pStyle w:val="Normal"/>
              <w:numPr>
                <w:ilvl w:val="0"/>
                <w:numId w:val="2"/>
              </w:numPr>
              <w:autoSpaceDE w:val="false"/>
              <w:spacing w:lineRule="auto" w:line="240" w:before="40" w:after="40"/>
              <w:ind w:left="175" w:hanging="175"/>
              <w:rPr/>
            </w:pPr>
            <w:r>
              <w:rPr>
                <w:rFonts w:eastAsia="Arial" w:cs="Arial" w:ascii="Arial" w:hAnsi="Arial"/>
                <w:bCs/>
                <w:sz w:val="18"/>
                <w:szCs w:val="18"/>
                <w:lang w:val="ro-RO"/>
              </w:rPr>
              <w:t xml:space="preserve"> </w:t>
            </w:r>
            <w:r>
              <w:rPr>
                <w:rFonts w:cs="Arial" w:ascii="Arial" w:hAnsi="Arial"/>
                <w:bCs/>
                <w:sz w:val="18"/>
                <w:szCs w:val="18"/>
                <w:lang w:val="ro-RO"/>
              </w:rPr>
              <w:t xml:space="preserve">Utilizarea eficienta a surselor informationale si a resurselor de comunicare si formare profesionala asistata de calculator.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ezvoltarea de competente profesionale in domeniul dezvoltarii de aplicatii bazate pe date structurate, semi-structurate sau pe managementul cunostintelor si semantic web.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Intelegerea conceptelor de baza din modelul relational.</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Utilizarea, proiectarea, procesarea si conceptualizarea datelor prin intermediul tehnologiilor XML si JSON.</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Asimilarea cunostintelor teoretice privind reprezentarea si gestiunea datelor in semantic web.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pPr>
      <w:r>
        <w:rPr>
          <w:rFonts w:cs="Arial" w:ascii="Arial" w:hAnsi="Arial"/>
          <w:b/>
          <w:bCs/>
          <w:sz w:val="18"/>
          <w:szCs w:val="18"/>
          <w:lang w:val="ro-RO"/>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Modele de date. Modelul relational. Bazele modelului relational. Schema bazei de date. Contrangeri de integritate. Normalizarea relatii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Prelegere participativa, problematizare, dezbatere, verificar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Limbajul SQL. Instructiuni de definire a datelor. Instructiuni de manipulare a datelor. Instructiuni de interog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Modele de reprezentarea a datelor neconvenţionale. Reprezentarea datelor. Modele de date semistructurate. Object Exchange Model (OEM).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Limbajul XML (Extensible Markup Language). Spatii de nume. Document Type Definition (DTD). XML Schem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Tehnologii XML. XML Path Language (XPath). Extensible Stylesheet Language (XSL). Transformari XSL (Extensible Stylesheet Language Transformations). XML Linking Language (XLink).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JavaScript Object Notation (JSON). Formatul JSON. Sintaxa JSON. Tipuri de date. Serializare JSON.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Concepte Semantic Web. Modelul RDF. Identitatea conceptelor. Exprimarea cunostintelor prin triplete. Reprezentarea grafic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Reprezentarea serializata a cunostintelor: N-triples, Turtle, N3, RDF/XML, RDF/JSON. RDF Schema (RDFS). Web ontology language (OWL). Vocabulare si Ontologii standardizate. Metode de stocare si consum a cunostintelor in format RDF.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Reprezentarea cunostintelor in pagini web. Relatia intre bazele de cunostinte RDF si bazele de date relationa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M. Bucos, A. Ternauciuc, B. Dragulescu, Date semistructurate, Politehnica, 2017. </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M. Bucos, Sisteme de baze de date relationale, Politehnica, 2014.</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D. Allemang, J. Hendler, Semantic Web for the Working Ontologist, Morgan Kaufmann, 2011.</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 Wood, et al., Linked Data: Structured Data on the Web, Manning Publications, 2014.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Proiectare baze de date. Normalizare baze de date. Forme normale. Algebra relationala. Implementare baze de da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Expunere, studiu de caz, discutie libera, problematizare, aplicatie practica, verificar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Documente XML. Definire scheme. Document Type Definition (DTD). XML Schem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8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Documente JSON. Solutii pentru integrarea datelor. Integrarea datelor neconventionale in aplicati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Conversia unui set de date din formate semistructurate/structurate in format RDF utilizand vocabulare si ontologii standardiza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Unelte de vizualizare a grafurilor RDF. Interogari contextuale. Servicii si interogarii federati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Vocabulare si ontologii in aplicatii comerciale. Consum de date din surse multiple (L[O]D). Publicarea datelor pentru Semantic Web.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M. Bucos, Sisteme de baze de date relationale, Politehnica, 2014.</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Extensible Markup Language (XML), https://www.w3.org/XML/, 2018.</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T. Segaran, et al., Programming the Semantic Web, OReilly, 2009.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ntinutul disciplinei este in concordanta cu abordarile existente in alte centre universitare din tara si din strainatate, precum si cu cerintele asociatiilor si angajatorilor interesati din domeniu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Cunoasterea notiunilor si conceptelor fundamental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Evaluare scrisa.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Claritatea, coerenta, concizia expunerii si explicarii functionaltatii. Rezolvarea corecta a problemelor. Interpretarea corecta a rezultatelor. Folosirea surselor de documentare tiparite, software specializat si resurse electronice. Aplicarea cunostintelor dobandit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Se constata pe parcursul semestrului. Verificari la fiecare sedinta aplicativa si verificare finala. Tematica verificarilor si baremul de notare sunt comunicate studentilor odata cu enunturile problemelor.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volumul de cunoştinţe minim necesar pentru promovarea disciplinei şi modul în care se verifică stăpânirea lui)</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Obtinerea unei note minime de 5 pentru examenul scris si pentru media notelor din cadrul activitatilor aplicati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pPr>
            <w:r>
              <w:rPr>
                <w:rFonts w:eastAsia="Arial" w:cs="Arial" w:ascii="Arial" w:hAnsi="Arial"/>
                <w:bCs/>
                <w:sz w:val="18"/>
                <w:szCs w:val="18"/>
                <w:lang w:val="ro-RO"/>
              </w:rPr>
              <w:t xml:space="preserve"> </w:t>
            </w:r>
            <w:r>
              <w:rPr>
                <w:rFonts w:cs="Arial" w:ascii="Arial" w:hAnsi="Arial"/>
                <w:bCs/>
                <w:sz w:val="18"/>
                <w:szCs w:val="18"/>
                <w:lang w:val="ro-RO"/>
              </w:rPr>
              <w:t xml:space="preserve">05.05.2019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valabile începând cu data de 1 iunie 2018.</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i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Categoriile formative ale disciplinelor (ARACIS – Standarde specifice, pct. 4.1.2 a) sunt: discipline fundamentale, de domeniu, de specialitate.</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9">
    <w:p>
      <w:pPr>
        <w:pStyle w:val="Footnote"/>
        <w:jc w:val="both"/>
        <w:rPr/>
      </w:pPr>
      <w:r>
        <w:rPr>
          <w:rStyle w:val="FootnoteCharacters"/>
        </w:rPr>
        <w:footnoteRef/>
      </w:r>
      <w:r>
        <w:rPr/>
        <w:t xml:space="preserve"> </w:t>
      </w:r>
      <w:r>
        <w:rPr>
          <w:rFonts w:cs="Arial" w:ascii="Arial" w:hAnsi="Arial"/>
          <w:sz w:val="14"/>
          <w:szCs w:val="14"/>
          <w:lang w:val="en-US"/>
        </w:rPr>
        <w:t xml:space="preserve">Tipurile de disciplină </w:t>
      </w:r>
      <w:r>
        <w:rPr>
          <w:rFonts w:cs="Arial" w:ascii="Arial" w:hAnsi="Arial"/>
          <w:sz w:val="14"/>
          <w:szCs w:val="14"/>
          <w:lang w:val="ro-RO"/>
        </w:rPr>
        <w:t>(ARACIS – Standarde specifice, pct. 4.1.2 a) sunt: disciplină de aprofundare / disciplină de cunoaștere avansată și disciplină de sinteză (DA / DCAV și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6. Dacă disciplina conţine mai multe tipuri de activităţi aplicative atunci ele se trec consecutiv în liniile tabelului de mai jos. Tipul activităţii se va înscrie într-o linie distinctă sub forma: „Seminar:”, „Laborator:”, „Proiect:” şi/sau „Practică:”.</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titlu trebuie să aparţină colectivului disciplinei.</w:t>
      </w:r>
    </w:p>
  </w:footnote>
  <w:footnote w:id="15">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rFonts w:cs="Arial" w:ascii="Arial" w:hAnsi="Arial"/>
          <w:sz w:val="14"/>
          <w:szCs w:val="14"/>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Fișei disciplinei a fost precedată de discutarea punctului de vedere al board-ului de care aparţine programul de stud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8:23:00Z</dcterms:created>
  <dc:creator>user</dc:creator>
  <dc:description/>
  <cp:keywords/>
  <dc:language>en-US</dc:language>
  <cp:lastModifiedBy>danldann</cp:lastModifiedBy>
  <cp:lastPrinted>2017-01-16T14:48:00Z</cp:lastPrinted>
  <dcterms:modified xsi:type="dcterms:W3CDTF">2019-06-05T09:32:00Z</dcterms:modified>
  <cp:revision>3</cp:revision>
  <dc:subject/>
  <dc:title>Investeşte în oameni</dc:title>
</cp:coreProperties>
</file>