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MATEMATIC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odelare statistică și stocastic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 NEGREA Romeo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NEGREA Romeo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8</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71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85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85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857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7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tematici speciale, Semnale și sisteme, Prelucrări de semnal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babilități și statistică, analiză matematică, prelucrări numeric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cu videoproiector, tablă, rețea calculatoare cu acces la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țea de calculatoare cu sistemul Matlab și acces la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1. Analizarea cerințelor informaționale pentru colectarea și procesarea datelor bio-medical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2. Documentarea statistică și informatică a rezolvării unor probleme din domeniile: electronică, comunicații ,biotehnologie, prin integrarea cunoștințelor și metodelor statisticii, matematicilor aplicate, informaticii bazelor de da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3. Realizarea de studii b azate pe culegerea unor seturi mari de date și de aplicarea de tehnici adecvate de prelucr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4. Rezolvarea de probleme prin integrarea în echipe multidisciplinar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1. Capacitatea de abordare interdisciplinară, pe bază de cunoștințe inginerești și medicale, definirea problemelor, identificarea soluțiilor și managementul proiectelor sistemelor electronice utilizate în diverse domenii ale socității.</w:t>
            </w:r>
          </w:p>
          <w:p>
            <w:pPr>
              <w:pStyle w:val="Normal"/>
              <w:numPr>
                <w:ilvl w:val="0"/>
                <w:numId w:val="2"/>
              </w:numPr>
              <w:autoSpaceDE w:val="false"/>
              <w:spacing w:lineRule="auto" w:line="240" w:before="40" w:after="40"/>
              <w:rPr/>
            </w:pPr>
            <w:r>
              <w:rPr>
                <w:rFonts w:cs="Arial" w:ascii="Arial" w:hAnsi="Arial"/>
                <w:bCs/>
                <w:sz w:val="18"/>
                <w:szCs w:val="18"/>
                <w:lang w:val="ro-RO"/>
              </w:rPr>
              <w:t>2. Aplicarea metodelor de testare, diagnoză și a principiilor de ingineria calității pentru aplicații software implementate pe sisteme electronice integrat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3. Dezvoltarea de aplicații hardware și software pentru sistemele biomedicale prin folosirea de tehnologii electronice de actualitat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4. Rezolvarea inovativă de probleme pe bază de cooperare interdisciplinară și lucru în echipă.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1. Abilități de comunicare inderdisciplinară,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2. Identificarea oportunităţilor de formare continuă şi utilizarea  eficientă, pentru dezvoltarea personală, a surselor informaţionale şi de formare, atât în limba română cât şi într-o limbă de circulaţie internaţional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 xml:space="preserve">CT3. Abilități critice, inovatoare și de cercetare, coroborate cu identificarea propriilor necesități de învățare și formare. </w:t>
            </w:r>
          </w:p>
          <w:p>
            <w:pPr>
              <w:pStyle w:val="Normal"/>
              <w:numPr>
                <w:ilvl w:val="0"/>
                <w:numId w:val="2"/>
              </w:numPr>
              <w:autoSpaceDE w:val="false"/>
              <w:spacing w:lineRule="auto" w:line="240" w:before="40" w:after="40"/>
              <w:ind w:left="175" w:hanging="175"/>
              <w:rPr/>
            </w:pPr>
            <w:r>
              <w:rPr>
                <w:rFonts w:eastAsia="Arial" w:cs="Arial" w:ascii="Arial" w:hAnsi="Arial"/>
                <w:sz w:val="18"/>
                <w:szCs w:val="18"/>
                <w:lang w:val="ro-RO"/>
              </w:rPr>
              <w:t xml:space="preserve"> </w:t>
            </w:r>
            <w:r>
              <w:rPr>
                <w:rFonts w:cs="Arial" w:ascii="Arial" w:hAnsi="Arial"/>
                <w:sz w:val="18"/>
                <w:szCs w:val="18"/>
                <w:lang w:val="ro-RO"/>
              </w:rPr>
              <w:t>CT4. Executarea sarcinilor profesionale complexe, cu respectarea normelor de etică şi de conduită moral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obândirea de cunoștințe teoretice și practice solide referitoare analiza proceselor stocastice aplicate în electronica sistemelor integrate</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abilităților studenților de a identifica, adapta, interpreta și aplica un model de bazat pe procesele stocastice adecvat datelor real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stimațtii de versomilitate maxim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demonstrație, motivație, conversați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dele de regresie liniară sau neliniară, simple sau multi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anțuri Marko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cese cu sal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naliza pe componente a seriilor de ti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spectralăa a proceselor de ordinul al doil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AR, MA, ARMA, ARI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cese de difuz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Arial" w:ascii="Arial" w:hAnsi="Arial"/>
                <w:sz w:val="18"/>
                <w:szCs w:val="18"/>
              </w:rPr>
              <w:t>1. R. Negrea, Modelare statistica si stochastica in inginerie si economie</w:t>
            </w:r>
            <w:r>
              <w:rPr>
                <w:rFonts w:cs="Arial" w:ascii="Arial" w:hAnsi="Arial"/>
                <w:i/>
                <w:sz w:val="18"/>
                <w:szCs w:val="18"/>
              </w:rPr>
              <w:t xml:space="preserve">, </w:t>
            </w:r>
            <w:r>
              <w:rPr>
                <w:rFonts w:cs="Arial" w:ascii="Arial" w:hAnsi="Arial"/>
                <w:sz w:val="18"/>
                <w:szCs w:val="18"/>
              </w:rPr>
              <w:t>Ed.Politehnica,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variabilelor ale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a, exemplificare, conversație, utilizare sof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Optimizarea modelelor de regresie multi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lațurilor Marko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proceselor Poiss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tendinței și a sezonalităț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spectrului unei serii de ti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terminarea coeficienților și a ordinelor modelelor AR, MA, ARMA, ARI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mularea procese de mișcarea browniană si Win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sz w:val="18"/>
                <w:szCs w:val="18"/>
              </w:rPr>
              <w:t>1. R. Negrea, Modelare statistica si stochastica in inginerie si economie</w:t>
            </w:r>
            <w:r>
              <w:rPr>
                <w:rFonts w:cs="Arial" w:ascii="Arial" w:hAnsi="Arial"/>
                <w:i/>
                <w:sz w:val="18"/>
                <w:szCs w:val="18"/>
              </w:rPr>
              <w:t xml:space="preserve">, </w:t>
            </w:r>
            <w:r>
              <w:rPr>
                <w:rFonts w:cs="Arial" w:ascii="Arial" w:hAnsi="Arial"/>
                <w:sz w:val="18"/>
                <w:szCs w:val="18"/>
              </w:rPr>
              <w:t>Ed.Politehnica,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cerințele exprimate de angajatori și urmează discipline similare pentru program master similare din țară sau străinăt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umativă a înțelegerii și aplicării cunoștințelor acumul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unui model pentru date reale, motivarea alegerii și aplicarea lui. Prezentarea unui referat amplu.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Evaluare formativă periodic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s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ținerea notei de minim 5 la toate componentele de evalu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3.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36:00Z</dcterms:created>
  <dc:creator>user</dc:creator>
  <dc:description/>
  <dc:language>en-US</dc:language>
  <cp:lastModifiedBy>danldann</cp:lastModifiedBy>
  <cp:lastPrinted>2017-01-16T14:48:00Z</cp:lastPrinted>
  <dcterms:modified xsi:type="dcterms:W3CDTF">2019-06-05T09:36:00Z</dcterms:modified>
  <cp:revision>2</cp:revision>
  <dc:subject/>
  <dc:title>Investeşte în oameni</dc:title>
</cp:coreProperties>
</file>