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cu consum redu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Adrian Popovic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Adrian Popovici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4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2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15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1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643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cs="Calibri"/>
                <w:bCs/>
                <w:lang w:val="ro-RO"/>
              </w:rPr>
            </w:pPr>
            <w:r>
              <w:rPr>
                <w:rFonts w:cs="Calibri"/>
                <w:bCs/>
                <w:lang w:val="ro-RO"/>
              </w:rPr>
              <w:t>1. •Selectarea, sintetizarea și evaluarea comparativă a conceptelor teoretice, modelelor, tehnicilor și metodelor de analiză din domeniul sistemelor cu consum redus de energie</w:t>
            </w:r>
          </w:p>
          <w:p>
            <w:pPr>
              <w:pStyle w:val="Normal"/>
              <w:numPr>
                <w:ilvl w:val="0"/>
                <w:numId w:val="2"/>
              </w:numPr>
              <w:autoSpaceDE w:val="false"/>
              <w:spacing w:lineRule="auto" w:line="240" w:before="40" w:after="40"/>
              <w:ind w:left="175" w:hanging="175"/>
              <w:rPr/>
            </w:pPr>
            <w:r>
              <w:rPr>
                <w:rFonts w:cs="Calibri"/>
                <w:bCs/>
                <w:lang w:val="ro-RO"/>
              </w:rPr>
              <w:t>2.  Implementarea și utilizarea modulelor hardware în tehnologii avansate pentru dezvoltarea sistemelor electronice cu consum redus si managementul energiei consumate de circuitele electronice</w:t>
            </w:r>
          </w:p>
          <w:p>
            <w:pPr>
              <w:pStyle w:val="Normal"/>
              <w:rPr/>
            </w:pPr>
            <w:r>
              <w:rPr>
                <w:rFonts w:cs="Calibri"/>
                <w:bCs/>
                <w:lang w:val="ro-RO"/>
              </w:rPr>
              <w:t xml:space="preserve">3. </w:t>
            </w:r>
            <w:r>
              <w:rPr>
                <w:rFonts w:cs="Calibri"/>
                <w:lang w:val="it-IT"/>
              </w:rPr>
              <w:t>Analiza metodica a problemelor întâlnite în activitate, identificând elementele pentru care exista solutii consacrate si dezvoltarea acestora, asigurând astfel îndeplinirea sarcinilor profesionale</w:t>
            </w:r>
          </w:p>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cs="Arial" w:ascii="Arial" w:hAnsi="Arial"/>
                <w:bCs/>
                <w:sz w:val="18"/>
                <w:szCs w:val="18"/>
                <w:lang w:val="ro-RO"/>
              </w:rPr>
              <w:t>Disciplina asigură cunoştinţe teoretice şi practice fundamentale privind optimizarea</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istemelor electronice astfel încât consumul de energie să fie minimizat.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Arial" w:ascii="Arial" w:hAnsi="Arial"/>
                <w:bCs/>
                <w:sz w:val="18"/>
                <w:szCs w:val="18"/>
                <w:lang w:val="ro-RO"/>
              </w:rPr>
              <w:t>Prezentarea metodelor specifice de gestionare si reducere a energiei consumate de catre circuitele electronic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Implementarea Prezentarea metodelor specifice de gestionare si reducere a energiei consumate de catre circuitele electronic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troduc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 prelegere, conversație, explicație, exemplu, slide-uri de prezentare, demonstrații, discuții cu student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utilizarea unor concepte cunoscute pentru proiectarea circuitelor cu consum redus. Metode generale de reducere a consumului de energ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sumul de energie în circuitele electronice. Disiparea puterii în sistemele electro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Surse de energie si tehnologii utilizate în alimentarea sistemelor electro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mponente şi tehnologii utilizate în sistemele electronicecu consum redu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Metode şi tehnici de analiză şi estimare a consumului de puter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tapele proiectării unui sistem cu consum de putere redu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Tehnici de optimizare a consumului de put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etode specifice pentru gestionarea consumului de energ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ndinte in gestionarea consumului de energie pentru circuitele electro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Goran S. Jovanović, Delay locked loop clock generator in low power VLSI IC design, Buletinul ştiinţific al Universităţii „Politehnica” din Timişoara, România. Seria automatică şi calculatoare Vol. 56(70), no. 4 (2011), p. 131-136 56:4&lt;131 5632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Christian Piguet, Low-power electronics design, CRC Press, 2005, ISBN : 08493194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pPr>
            <w:r>
              <w:rPr>
                <w:rFonts w:cs="Arial" w:ascii="Arial" w:hAnsi="Arial"/>
                <w:bCs/>
                <w:sz w:val="18"/>
                <w:szCs w:val="18"/>
                <w:lang w:val="ro-RO"/>
              </w:rPr>
              <w:t>Edgar Sánchez-Sinencio, Low-voltage/low-power integrated circuits and systems: low-voltage mixed-signal circuits, New York IEEE Press, 1999, ISBN : 978047054506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A Popovici, Sisteme cu consum redus, Campus Virtual UPT, 20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Jacek Korec, Low Voltage Power MOSFETs Design, Performance and Applications, ISBN 978-1-4419-9319-9 e-ISBN 978-1-4419-9320-5, DOI 10.1007/978-1-4419-9320-5, Springer New York Dordrecht Heidelberg London, 201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Jan Rabaey, Low Power Design Essentials, Department of Electrical Engineering &amp; Computer Science (EECS)</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y of California, Berkeley, USA, Springer ScienceþBusiness Media, ISSN 1558-9412, ISBN 978-0-387-71712-8 e-ISBN 978-0-387-71713-5 DOI 10.1007/978-0-387-71713-5LLC 200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ichiel Steyaert, Arthur van Roermund, Low Voltage Low Power; Short Range Wireless Front-Ends; Power Management and DC-DC, ISBN 978-94-007-1925-5 e-ISBN 978-94-007-1926-2, DOI 10.1007/978-94-007-1926-2 Springer Dordrecht Heidelberg London New York,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trick Girard,  Power-Aware Testing and Test Strategies for Low Power Devices, ISBN 978-1-4419-0927-5 e-ISBN 978-1-4419-0928-2 DOI 10.1007/978-1-4419-0928-2 Springer New York Dordrecht Heidelberg London, 201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Xi Zhang, Vehicle Power Management Modeling, Control and Optimization, ISSN 1612-1287 e-ISSN 1860-467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SBN 978-0-85729-735-8 e-ISBN 978-0-85729-736-5 DOI 10.1007/978-0-85729-736-5, Springer London Dordrecht Heidelberg New York, 201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ihal Kularatna, DC Power Supplies Power Management and Surge Protection for Power Electronic Systems, CRC Press Taylor &amp; Francis Group,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Naser Khosro Pour, François Krummenacher and Maher Kayal, Electronics for Power and Energy Management,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February 12th 2014, DOI: 10.5772/57281, www.intechopen.com/books/ict-energy-concepts-towards-zero-power-information-and-communication-technology/electronics-for-power-and-energy-management,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Haruo Kobayashi, Takashi Nabeshima, Handbook Power Management Circuits, CRC Press Taylor &amp; Francis Group, International Standard Book Number-13: 978-981-4613-16-3,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Conversație, explicație, exemplu, demonstrație, analiză comparativă, studiu de caz, brainstorming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1. Anularea curentului de scapari pentru circuitele de putere redusa cu capacitati comutat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2. Proiectarea generalizata a circuitelor cu consum redus de energi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3. Proiectarea circuitelor cu consum redus de energie utilizand microcontrolere dedicat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4. Tehnici de optimizare a consumului de energie la nivel sistem.</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5. Managementul puterii. Abordari ale proiectarii si specificati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6. Protectia sistemelor cu consum redus la supratensiuni.</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7. Cerinte si specificatii pentru sursele de curent continuu si sarcina acestora.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8. Baterii reincarcabile si managementul acestora.</w:t>
            </w:r>
          </w:p>
          <w:p>
            <w:pPr>
              <w:pStyle w:val="Normal"/>
              <w:autoSpaceDE w:val="false"/>
              <w:spacing w:lineRule="auto" w:line="240" w:before="20" w:after="20"/>
              <w:ind w:left="389" w:hanging="389"/>
              <w:rPr/>
            </w:pPr>
            <w:r>
              <w:rPr>
                <w:rFonts w:cs="Arial" w:ascii="Arial" w:hAnsi="Arial"/>
                <w:bCs/>
                <w:sz w:val="18"/>
                <w:szCs w:val="18"/>
                <w:lang w:val="ro-RO"/>
              </w:rPr>
              <w:t>9.  Alimentarea procesoarelor si a circuitelor ASIC</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10. Gestionarea dinamică a consumului de energi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11. Structuri de distribuţie a semnalului de tact pentru circuitele cu consum redus d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energie.</w:t>
            </w:r>
          </w:p>
          <w:p>
            <w:pPr>
              <w:pStyle w:val="Normal"/>
              <w:autoSpaceDE w:val="false"/>
              <w:spacing w:lineRule="auto" w:line="240" w:before="20" w:after="20"/>
              <w:ind w:left="389" w:hanging="389"/>
              <w:rPr/>
            </w:pPr>
            <w:r>
              <w:rPr>
                <w:rFonts w:cs="Arial" w:ascii="Arial" w:hAnsi="Arial"/>
                <w:bCs/>
                <w:sz w:val="18"/>
                <w:szCs w:val="18"/>
                <w:lang w:val="ro-RO"/>
              </w:rPr>
              <w:t>12. Dezvoltarea unor algoritmi software pentru circuitele cu consum redus de energi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13. Tehnici de reducere dinamică a consumului de energie.</w:t>
            </w:r>
          </w:p>
          <w:p>
            <w:pPr>
              <w:pStyle w:val="Normal"/>
              <w:autoSpaceDE w:val="false"/>
              <w:spacing w:lineRule="auto" w:line="240" w:before="20" w:after="20"/>
              <w:ind w:left="389" w:hanging="389"/>
              <w:rPr/>
            </w:pPr>
            <w:r>
              <w:rPr>
                <w:rFonts w:cs="Arial" w:ascii="Arial" w:hAnsi="Arial"/>
                <w:bCs/>
                <w:sz w:val="18"/>
                <w:szCs w:val="18"/>
                <w:lang w:val="ro-RO"/>
              </w:rPr>
              <w:t xml:space="preserve">14. Circuite de protecţie pentru sistemele cu consum redus de energ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Goran S. Jovanović, Delay locked loop clock generator in low power VLSI IC design, Buletinul ştiinţific al Universităţii „Politehnica” din Timişoara, România. Seria automatică şi calculatoare Vol. 56(70), no. 4 (2011), p. 131-136 56:4&lt;131 5632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pPr>
            <w:r>
              <w:rPr>
                <w:rFonts w:cs="Arial" w:ascii="Arial" w:hAnsi="Arial"/>
                <w:bCs/>
                <w:sz w:val="18"/>
                <w:szCs w:val="18"/>
                <w:lang w:val="ro-RO"/>
              </w:rPr>
              <w:t>Christian Piguet, Low-power electronics design, CRC Press, 2005, ISBN : 08493194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dgar Sánchez-Sinencio, Low-voltage/low-power integrated circuits and systems: low-voltage mixed-signal circuits, New York IEEE Press, 1999, ISBN : 978047054506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Jacek Korec, Low Voltage Power MOSFETs Design, Performance and Applications, ISBN 978-1-4419-9319-9 e-ISBN 978-1-4419-9320-5, DOI 10.1007/978-1-4419-9320-5, Springer New York Dordrecht Heidelberg London, 201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A Popovici, Sisteme cu consum redus, Campus Virtual UPT, 20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Jan Rabaey, Low Power Design Essentials, Department of Electrical Engineering &amp; Computer Science (EECS)</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niversity of California, Berkeley, USA, Springer ScienceþBusiness Media, ISSN 1558-9412, ISBN 978-0-387-71712-8 e-ISBN 978-0-387-71713-5 DOI 10.1007/978-0-387-71713-5LLC 200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ichiel Steyaert, Arthur van Roermund, Low Voltage Low Power; Short Range Wireless Front-Ends; Power Management and DC-DC, ISBN 978-94-007-1925-5 e-ISBN 978-94-007-1926-2, DOI 10.1007/978-94-007-1926-2 Springer Dordrecht Heidelberg London New York,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atrick Girard,  Power-Aware Testing and Test Strategies for Low Power Devices, ISBN 978-1-4419-0927-5 e-ISBN 978-1-4419-0928-2 DOI 10.1007/978-1-4419-0928-2 Springer New York Dordrecht Heidelberg London, 201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Xi Zhang, Vehicle Power Management Modeling, Control and Optimization, ISSN 1612-1287 e-ISSN 1860-467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SBN 978-0-85729-735-8 e-ISBN 978-0-85729-736-5 DOI 10.1007/978-0-85729-736-5, Springer London Dordrecht Heidelberg New York, 201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Nihal Kularatna, DC Power Supplies Power Management and Surge Protection for Power Electronic Systems, CRC Press Taylor &amp; Francis Group,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Naser Khosro Pour, François Krummenacher and Maher Kayal, Electronics for Power and Energy Management,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February 12th 2014, DOI: 10.5772/57281, www.intechopen.com/books/ict-energy-concepts-towards-zero-power-information-and-communication-technology/electronics-for-power-and-energy-management,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Haruo Kobayashi, Takashi Nabeshima, Handbook Power Management Circuits, CRC Press Taylor &amp; Francis Group, International Standard Book Number-13: 978-981-4613-16-3,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TMicroelectronics, Power management guide, </w:t>
            </w:r>
            <w:hyperlink r:id="rId2">
              <w:r>
                <w:rPr>
                  <w:rStyle w:val="InternetLink"/>
                  <w:rFonts w:cs="Arial" w:ascii="Arial" w:hAnsi="Arial"/>
                  <w:bCs/>
                  <w:sz w:val="18"/>
                  <w:szCs w:val="18"/>
                  <w:lang w:val="ro-RO"/>
                </w:rPr>
                <w:t>https://www.st.com/en/power-management.html</w:t>
              </w:r>
            </w:hyperlink>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0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nalog Devices, </w:t>
            </w:r>
            <w:hyperlink r:id="rId3">
              <w:r>
                <w:rPr>
                  <w:rStyle w:val="InternetLink"/>
                  <w:rFonts w:cs="Arial" w:ascii="Arial" w:hAnsi="Arial"/>
                  <w:bCs/>
                  <w:sz w:val="18"/>
                  <w:szCs w:val="18"/>
                  <w:lang w:val="ro-RO"/>
                </w:rPr>
                <w:t>https://www.analog.com/en/products/power-management.html</w:t>
              </w:r>
            </w:hyperlink>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0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ouser Electronics, </w:t>
            </w:r>
            <w:hyperlink r:id="rId4">
              <w:r>
                <w:rPr>
                  <w:rStyle w:val="InternetLink"/>
                  <w:rFonts w:cs="Arial" w:ascii="Arial" w:hAnsi="Arial"/>
                  <w:bCs/>
                  <w:sz w:val="18"/>
                  <w:szCs w:val="18"/>
                  <w:lang w:val="ro-RO"/>
                </w:rPr>
                <w:t>https://eu.mouser.com/applications/power-management-technology/</w:t>
              </w:r>
            </w:hyperlink>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0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exas Instuments, </w:t>
            </w:r>
            <w:hyperlink r:id="rId5">
              <w:r>
                <w:rPr>
                  <w:rStyle w:val="InternetLink"/>
                  <w:rFonts w:cs="Arial" w:ascii="Arial" w:hAnsi="Arial"/>
                  <w:bCs/>
                  <w:sz w:val="18"/>
                  <w:szCs w:val="18"/>
                  <w:lang w:val="ro-RO"/>
                </w:rPr>
                <w:t>http://www.ti.com/power-management/overview.html</w:t>
              </w:r>
            </w:hyperlink>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018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Accentul se pune pe dezvoltarea cunoștințelor fundamentale în domeniul sistemelor electronice cu consum redus de energie, a competențelor de documentare, dezvoltarea abilităților de colaborare pentru finalizarea unui proiect. Fisa disciplinei se adaptează continuu in conformitate cu cerințele angajatorilor formulate și actualizate în urma întâlnirilor cu asociațiile profesionale specifice, centre de cercetare in domeniul electronicii, producatori de echipamente electronic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Implicarea studentilor la discutii legate de specificul discipline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articiparea studentilor la discutii legate de specificul discipline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0% din nota pe activitat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Activitatea individuala si integrarea in echipa pentru elaborarea unui proiect de cercetar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Discutii in timpul elaborararii proiectului, rezolvarea la termen a unor etape de proiectare/cercetare si prezentarea finala a proiectulu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80% din nota pe activitat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xamen oral, discutii pe baza subiectelor prezentate la curs si in cadrul activitatilor aplicative. Pentru promovarea disciplinei este necesar ca  studentul sa cunoasca principalele metode de reducere a consumului de energie in sistemele electronic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6"/>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t.com/en/power-management.html" TargetMode="External"/><Relationship Id="rId3" Type="http://schemas.openxmlformats.org/officeDocument/2006/relationships/hyperlink" Target="https://www.analog.com/en/products/power-management.html" TargetMode="External"/><Relationship Id="rId4" Type="http://schemas.openxmlformats.org/officeDocument/2006/relationships/hyperlink" Target="https://eu.mouser.com/applications/power-management-technology/" TargetMode="External"/><Relationship Id="rId5" Type="http://schemas.openxmlformats.org/officeDocument/2006/relationships/hyperlink" Target="http://www.ti.com/power-management/overview.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57:00Z</dcterms:created>
  <dc:creator>user</dc:creator>
  <dc:description/>
  <dc:language>en-US</dc:language>
  <cp:lastModifiedBy>danldann</cp:lastModifiedBy>
  <cp:lastPrinted>2017-01-16T14:48:00Z</cp:lastPrinted>
  <dcterms:modified xsi:type="dcterms:W3CDTF">2019-06-05T09:57:00Z</dcterms:modified>
  <cp:revision>2</cp:revision>
  <dc:subject/>
  <dc:title>Investeşte în oameni</dc:title>
</cp:coreProperties>
</file>