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ici Moderne de Programar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urele GONTEA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Georgiana SIMIO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571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85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85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857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7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gramare orientată pe obiecte, programare grafică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nagement de proiect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curs cu videoproiector, conexiune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laborator cu PC-uri, videoproiector, conexiune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 Dezvoltarea abilităților de programare modulară, rapid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2.  Accesul la baze de date, programare web, interfață utilizato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programării structurate, modular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bazelor de da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software pentru dezvoltarea de noi aplicații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Integrarea modulelor din domeniul de interes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bilităților de programare modulară, rapid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ccesul la baze de date, programare web, interfață utiliz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lucrarea datelor. Proceduri avans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Interactivă. Proiector. Transparente dedica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zvoltarea aplicațiilor. Controale. Form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lase și controale. Controale utiliz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plicații OO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lecții. Baz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XML în programarea modern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INQ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Utilizarea ADO.NE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plicații modulare care conțin legături la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ccesul la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plicații web. Servicii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it-IT"/>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Times New Roman" w:ascii="Times New Roman" w:hAnsi="Times New Roman"/>
                <w:sz w:val="24"/>
                <w:szCs w:val="24"/>
                <w:lang w:val="it-IT"/>
              </w:rPr>
              <w:t xml:space="preserve">1. Aurel Gontean, TMP, note de curs, </w:t>
            </w:r>
            <w:hyperlink r:id="rId2">
              <w:r>
                <w:rPr>
                  <w:rStyle w:val="InternetLink"/>
                </w:rPr>
                <w:t>https://cv.upt.ro/course/view.php?id=64</w:t>
              </w:r>
            </w:hyperlink>
          </w:p>
          <w:p>
            <w:pPr>
              <w:pStyle w:val="Normal"/>
              <w:rPr/>
            </w:pPr>
            <w:r>
              <w:rPr>
                <w:rFonts w:cs="Times New Roman" w:ascii="Times New Roman" w:hAnsi="Times New Roman"/>
                <w:sz w:val="24"/>
                <w:szCs w:val="24"/>
                <w:lang w:val="it-IT"/>
              </w:rPr>
              <w:t>2. John Connell, Daniel Cihodaru, Microsoft Visual Basic .NET, Bucureşti Teora, 496 p., ISBN : 973-20-0619-6</w:t>
            </w:r>
          </w:p>
          <w:p>
            <w:pPr>
              <w:pStyle w:val="Normal"/>
              <w:autoSpaceDE w:val="false"/>
              <w:spacing w:lineRule="auto" w:line="240" w:before="20" w:after="20"/>
              <w:rPr>
                <w:rFonts w:ascii="Arial" w:hAnsi="Arial" w:cs="Arial"/>
                <w:bCs/>
                <w:sz w:val="18"/>
                <w:szCs w:val="18"/>
                <w:lang w:val="ro-RO"/>
              </w:rPr>
            </w:pPr>
            <w:r>
              <w:rPr>
                <w:rFonts w:cs="Times New Roman" w:ascii="Times New Roman" w:hAnsi="Times New Roman"/>
                <w:sz w:val="24"/>
                <w:szCs w:val="24"/>
                <w:lang w:val="it-IT"/>
              </w:rPr>
              <w:t>3. Evangelos Petroutsos Mastering Microsoft Visual Basic 2010, Indianapolis Wiley, 2010, 1023 p., ISBN : 9780470532874</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iri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Videoproiector. Teme de proiect. Proiect în echipă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ampren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mer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urech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 faci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tragerea parametrilor unei baterii LiPo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w:t>
              <w:tab/>
              <w:t>Handbook of Biometrics edited by Anil K. Jain, Patrick Flynn, Arun A. Ros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tab/>
              <w:t xml:space="preserve">Biometrics - From Fiction to Practice edited by Eliza YIANGZIELIZ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sciplina se axează pe solicitarea partenerilor economici de a dezvolta abilitățile de rapid programming în rândul absolvenților noștr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Subiect de teorie</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Analiza codului</w:t>
            </w:r>
          </w:p>
          <w:p>
            <w:pPr>
              <w:pStyle w:val="Normal"/>
              <w:autoSpaceDE w:val="false"/>
              <w:spacing w:lineRule="auto" w:line="240" w:before="20" w:after="20"/>
              <w:ind w:left="34" w:hanging="0"/>
              <w:rPr/>
            </w:pPr>
            <w:r>
              <w:rPr>
                <w:rFonts w:cs="Arial" w:ascii="Arial" w:hAnsi="Arial"/>
                <w:bCs/>
                <w:sz w:val="18"/>
                <w:szCs w:val="18"/>
                <w:lang w:val="ro-RO"/>
              </w:rPr>
              <w:t xml:space="preserve">Sinteza codulu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30%</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30%</w:t>
            </w:r>
          </w:p>
          <w:p>
            <w:pPr>
              <w:pStyle w:val="Normal"/>
              <w:autoSpaceDE w:val="false"/>
              <w:spacing w:lineRule="auto" w:line="240" w:before="20" w:after="20"/>
              <w:ind w:left="34" w:hanging="0"/>
              <w:rPr/>
            </w:pP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Realizarea unui proi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usținere în săptămâna 14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0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monstrarea abilităților de a analiza și sintetiza un algoritm într-un limbaj de programare modern, în ritm alert și într-un interval redus de timp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6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20:00Z</dcterms:created>
  <dc:creator>Aurel GONTEAN</dc:creator>
  <dc:description/>
  <dc:language>en-US</dc:language>
  <cp:lastModifiedBy>danldann</cp:lastModifiedBy>
  <cp:lastPrinted>2017-01-16T14:48:00Z</cp:lastPrinted>
  <dcterms:modified xsi:type="dcterms:W3CDTF">2019-06-05T10:20:00Z</dcterms:modified>
  <cp:revision>2</cp:revision>
  <dc:subject/>
  <dc:title>Investeşte în oameni</dc:title>
</cp:coreProperties>
</file>