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MĂSURĂRI ȘI ELECTRONICĂ OP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biomedicală /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isteme cu învățare automat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Georgiana Simio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Georgiana Simio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0/1/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w:t>
            </w:r>
          </w:p>
          <w:p>
            <w:pPr>
              <w:pStyle w:val="Normal"/>
              <w:autoSpaceDE w:val="false"/>
              <w:spacing w:lineRule="auto" w:line="240" w:before="20" w:after="20"/>
              <w:rPr/>
            </w:pPr>
            <w:r>
              <w:rPr>
                <w:rFonts w:cs="Arial" w:ascii="Arial" w:hAnsi="Arial"/>
                <w:bCs/>
                <w:sz w:val="18"/>
                <w:szCs w:val="18"/>
                <w:lang w:val="ro-RO"/>
              </w:rPr>
              <w:t xml:space="preserve">14/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8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ptop, videoproiector, tabla.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cu 6 stații echipate cu PC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 Înțelegerea arhitecturilor și algoritmilor specifice sistemelor cu învățare automată (machine learning).</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2.  Dezvoltarea de aplicații bazate pe sisteme cu învățare automată</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1. Capacitatea de abordare interdisciplinară, pe bază de cunoștințe inginerești și medicale, definirea problemelor, identificarea soluțiilor și managementul proiectelor sistemelor electronice utilizate în medicin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2. Aplicarea metodelor de testare, diagnoză și a principiilor de ingineria calității pentru aplicații software implementate pe sisteme electronice utilizate în medicin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3. Dezvoltarea de aplicații hardware și software pentru sistemele biomedicale prin folosirea de tehnologii electronice de actualitat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4. Rezolvarea inovativă de probleme pe bază de cooperare interdisciplinară și lucru în echipă.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1. Abilități de comunicare inderdisciplinară,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2. Identificarea oportunităţilor de formare continuă şi utilizarea  eficientă, pentru dezvoltarea personală, a surselor informaţionale şi de formare, atât în limba română cât şi într-o limbă de circulaţie internaţional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 xml:space="preserve">CT3. Abilități critice, inovatoare și de cercetare, coroborate cu identificarea propriilor necesități de învățare și formare. </w:t>
            </w:r>
          </w:p>
          <w:p>
            <w:pPr>
              <w:pStyle w:val="Normal"/>
              <w:numPr>
                <w:ilvl w:val="0"/>
                <w:numId w:val="2"/>
              </w:numPr>
              <w:autoSpaceDE w:val="false"/>
              <w:spacing w:lineRule="auto" w:line="240" w:before="40" w:after="40"/>
              <w:ind w:left="175" w:hanging="175"/>
              <w:rPr/>
            </w:pPr>
            <w:r>
              <w:rPr>
                <w:rFonts w:eastAsia="Arial" w:cs="Arial" w:ascii="Arial" w:hAnsi="Arial"/>
                <w:sz w:val="18"/>
                <w:szCs w:val="18"/>
                <w:lang w:val="ro-RO"/>
              </w:rPr>
              <w:t xml:space="preserve"> </w:t>
            </w:r>
            <w:r>
              <w:rPr>
                <w:rFonts w:cs="Arial" w:ascii="Arial" w:hAnsi="Arial"/>
                <w:sz w:val="18"/>
                <w:szCs w:val="18"/>
                <w:lang w:val="ro-RO"/>
              </w:rPr>
              <w:t>CT4. Executarea sarcinilor profesionale complexe, cu respectarea normelor de etică şi de conduită moral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Familiarizarea studenților cu conceptele specifice sistemelor cu învățare automat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 absolvirea cursului, studenții vor avea cunoștințele, expertiza și deprinderile necesare prelucrării, analizei, vizualizării, clasificării și evaluării datel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sisteme cu învățare automată (învățare supervizată, nesupervizată, învățare prin întărir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cesarea datelor (medie, mediană, deviație standard, varianță, relații).</w:t>
            </w:r>
          </w:p>
          <w:p>
            <w:pPr>
              <w:pStyle w:val="Normal"/>
              <w:autoSpaceDE w:val="false"/>
              <w:spacing w:lineRule="auto" w:line="240" w:before="20" w:after="20"/>
              <w:ind w:left="389" w:hanging="389"/>
              <w:rPr/>
            </w:pPr>
            <w:r>
              <w:rPr>
                <w:rFonts w:cs="Arial" w:ascii="Arial" w:hAnsi="Arial"/>
                <w:bCs/>
                <w:sz w:val="18"/>
                <w:szCs w:val="18"/>
                <w:lang w:val="ro-RO"/>
              </w:rPr>
              <w:t xml:space="preserve">Regresie (liniară, logistică, gradient descendent, metoda lui Newt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lide-uri, whiteboard, întrebă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etoda celor k-vecini.</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etoda Bayes naivă. </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rbori de decizie, Algoritmul Random Forest.</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odele Markov ascunse.</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așinile cu suport vectorial SVM.</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lgoritmul k-med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Regularizare (supraantrenarea, subantrenarea, optimizarea funcției obiectiv).</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ate inconsisten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Grupări de date.</w:t>
            </w:r>
          </w:p>
          <w:p>
            <w:pPr>
              <w:pStyle w:val="Normal"/>
              <w:autoSpaceDE w:val="false"/>
              <w:spacing w:lineRule="auto" w:line="240" w:before="20" w:after="20"/>
              <w:ind w:left="389" w:hanging="389"/>
              <w:rPr/>
            </w:pPr>
            <w:r>
              <w:rPr>
                <w:rFonts w:cs="Arial" w:ascii="Arial" w:hAnsi="Arial"/>
                <w:bCs/>
                <w:sz w:val="18"/>
                <w:szCs w:val="18"/>
                <w:lang w:val="ro-RO"/>
              </w:rPr>
              <w:t xml:space="preserve">Evaluare (Estimarea și selecția unui model, matricea de confuzie, metric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Style w:val="FootnoteCharacters"/>
                <w:rStyle w:val="FootnoteAnchor"/>
                <w:rFonts w:cs="Arial" w:ascii="Arial" w:hAnsi="Arial"/>
                <w:bCs/>
                <w:sz w:val="18"/>
                <w:szCs w:val="18"/>
                <w:lang w:val="ro-RO"/>
              </w:rPr>
              <w:footnoteReference w:id="13"/>
            </w:r>
            <w:r>
              <w:rPr>
                <w:rFonts w:cs="Arial" w:ascii="Arial" w:hAnsi="Arial"/>
                <w:bCs/>
                <w:sz w:val="18"/>
                <w:szCs w:val="18"/>
                <w:lang w:val="ro-RO"/>
              </w:rPr>
              <w:t xml:space="preserve">    Andrew Ng, Machine Learning, Stanford,</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http://openclassroom.stanford.edu/MainFolder/CoursePage.php?course=MachineLearning</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 Kirk, Thoughtful Machine Learning with Python, O'Reilly, 2017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4"/>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elte software pentru sisteme cu învățare automa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orală, discuții, implementare software, test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lgoritmi pentru regres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etoda celor mai apropiați k veci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rbori de deciz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steme cu suport vectorial - SV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lgoritmul k-medii si grupări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Învățarea în ansamblu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5"/>
            </w:r>
            <w:r>
              <w:rPr>
                <w:rFonts w:cs="Arial" w:ascii="Arial" w:hAnsi="Arial"/>
                <w:bCs/>
                <w:sz w:val="18"/>
                <w:szCs w:val="18"/>
                <w:lang w:val="ro-RO"/>
              </w:rPr>
              <w:t xml:space="preserve">   Armando Fandango, Python Data Analysis - Second Edition, 2017 Packt Publishing </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Aurélien Géron, Hands-On Machine Learning with Scikit-Learn and TensorFlow, O'Reilly, 2017</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ateek Joshi, Artificial Intelligence with Python, Packt Publishing, 2017.</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ick McClure, TensorFlow Machine Learning Cookbook, Packt Publishing, 2017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unoștințele sunt cerute de către partenerii industriali, de exemplu în domeniul ADAS la implementarea conceptului de conducere autonomă sau în domeniul comunicații în manipularea bazelor largi de date (big dat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6"/>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ori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cris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Media aritmedică a notelor de la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Implementarea de algoritm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7"/>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8"/>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ota minimă 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cs="Arial" w:ascii="Arial" w:hAnsi="Arial"/>
                <w:bCs/>
                <w:sz w:val="18"/>
                <w:szCs w:val="18"/>
                <w:lang w:val="ro-RO"/>
              </w:rPr>
              <w:t xml:space="preserve">05.07.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9"/>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6">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Calibri;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Calibri" w:hAnsi="Calibri;Calibri" w:cs="Calibri;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4:38:00Z</dcterms:created>
  <dc:creator>user</dc:creator>
  <dc:description/>
  <cp:keywords/>
  <dc:language>en-US</dc:language>
  <cp:lastModifiedBy>Georgiana Simion</cp:lastModifiedBy>
  <cp:lastPrinted>2017-01-16T14:48:00Z</cp:lastPrinted>
  <dcterms:modified xsi:type="dcterms:W3CDTF">2019-05-07T14:57:00Z</dcterms:modified>
  <cp:revision>3</cp:revision>
  <dc:subject/>
  <dc:title>Investeşte în oameni</dc:title>
</cp:coreProperties>
</file>