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xml:space="preserve">/ Departamentul </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a, Telecomunicatii si Tehnologii Informationale / Comunicat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 </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a, Telecomunicatii si Tehnologii Informationale / 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odele de date avansate </w:t>
            </w:r>
          </w:p>
        </w:tc>
      </w:tr>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dr.ing. Bucos Marian </w:t>
            </w:r>
          </w:p>
        </w:tc>
      </w:tr>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 </w:t>
            </w:r>
            <w:r>
              <w:rPr>
                <w:rStyle w:val="FootnoteCharacters"/>
                <w:rStyle w:val="FootnoteAnchor"/>
                <w:rFonts w:cs="Arial" w:ascii="Arial" w:hAnsi="Arial"/>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dr.ing. Bucos Marian, Asist.dr.ing. Bogdan Dragulescu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 </w:t>
            </w:r>
            <w:r>
              <w:rPr>
                <w:rStyle w:val="FootnoteCharacters"/>
                <w:rStyle w:val="FootnoteAnchor"/>
                <w:rFonts w:cs="Arial" w:ascii="Arial" w:hAnsi="Arial"/>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 xml:space="preserve">Timp total estimat - ore pe semestru (activități directe (asistate integral), activități asistate parțial și activități neasistate </w:t>
      </w:r>
      <w:r>
        <w:rPr>
          <w:rStyle w:val="FootnoteCharacters"/>
          <w:rStyle w:val="FootnoteAnchor"/>
          <w:rFonts w:cs="Arial" w:ascii="Arial" w:hAnsi="Arial"/>
          <w:b/>
          <w:bCs/>
          <w:sz w:val="18"/>
          <w:szCs w:val="18"/>
          <w:lang w:val="ro-RO"/>
        </w:rPr>
        <w:footnoteReference w:id="8"/>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0 / 2 / 0</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0 / 28 / 0</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9 Total ore/săptămână </w:t>
            </w:r>
            <w:r>
              <w:rPr>
                <w:rStyle w:val="FootnoteCharacters"/>
                <w:rStyle w:val="FootnoteAnchor"/>
                <w:rFonts w:cs="Arial" w:ascii="Arial" w:hAnsi="Arial"/>
                <w:bCs/>
                <w:sz w:val="18"/>
                <w:szCs w:val="18"/>
                <w:lang w:val="ro-RO"/>
              </w:rPr>
              <w:footnoteReference w:id="9"/>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ntelegerea modelelor standardizate pentru reprezentarea cunostintelor si utilizarea acestora in aplicatii.</w:t>
            </w:r>
          </w:p>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 xml:space="preserve">Producerea si publicarea de cunostinte in formate standardizat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Colectarea si interpretarea datelor relevante din domeniu pentru rezolvarea problemelor si aplicarea creativa a acestora in dezvoltarea de aplicatii.</w:t>
            </w:r>
          </w:p>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Rezolvarea problemelor prin integrarea surselor de informatii complexe din domeniul aprofundat si domeniile conexe in contexte noi.</w:t>
            </w:r>
          </w:p>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Rezolvarea problemelor practice concrete care includ elemente de structuri de date si algoritm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Realizarea de proiecte care implica componente hardware si softwar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Realizarea unor proiecte informatice dedicat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dentificarea si explicarea modelelor informatice de baza, adecvate domeniul de aplicar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ezvoltarea de responsabilitati de organizare si management al lucrului in echipa, de abilitati critice, inovatoare si de cercetare, identificarea propriilor necesitati de invatare si formare.</w:t>
            </w:r>
          </w:p>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Aptitudini de comunicare a ideilor, a problemelor si solutiilor proiectelor, initiative in cooperare interdisciplinara.</w:t>
            </w:r>
          </w:p>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Identificarea unor obiective specifice de realizat, a resurselor disponibile, a conditiilor de implementare si a etapelor, termenelor, timpilor conform cerintelor.</w:t>
            </w:r>
          </w:p>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 xml:space="preserve">Utilizarea eficienta a surselor informationale si a resurselor de comunicare si formare profesionala asistata de calculat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zvoltarea de competente profesionale in domeniul dezvoltarii de aplicatii bazate pe date structurate, semi-structurate sau pe managementul cunostintelor si semantic web.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Intelegerea conceptelor de baza din modelul relational.</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Utilizarea, proiectarea, procesarea si conceptualizarea datelor prin intermediul tehnologiilor XML si JSON.</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similarea cunostintelor teoretice privind reprezentarea si gestiunea datelor in semantic web.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e de date. Modelul relational. Bazele modelului relational. Schema bazei de date. Contrangeri de integritate. Normalizarea relati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legere participativa, problematizare, dezbatere, verifica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imbajul SQL. Instructiuni de definire a datelor. Instructiuni de manipulare a datelor. Instructiuni de interog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e de reprezentarea a datelor neconvenţionale. Reprezentarea datelor. Modele de date semistructurate. Object Exchange Model (OE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imbajul XML (Extensible Markup Language). Spatii de nume. Document Type Definition (DTD). XML Sche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XML. XML Path Language (XPath). Extensible Stylesheet Language (XSL). Transformari XSL (Extensible Stylesheet Language Transformations). XML Linking Language (XLink).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JavaScript Object Notation (JSON). Formatul JSON. Sintaxa JSON. Tipuri de date. Serializare JS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ncepte Semantic Web. Modelul RDF. Identitatea conceptelor. Exprimarea cunostintelor prin triplete. Reprezentarea grafic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prezentarea serializata a cunostintelor: N-triples, Turtle, N3, RDF/XML, RDF/JSON. RDF Schema (RDFS). Web ontology language (OWL). Vocabulare si Ontologii standardizate. Metode de stocare si consum a cunostintelor in format RDF.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Reprezentarea cunostintelor in pagini web. Relatia intre bazele de cunostinte RDF si bazele de date relation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0"/>
            </w:r>
            <w:r>
              <w:rPr>
                <w:rFonts w:cs="Arial" w:ascii="Arial" w:hAnsi="Arial"/>
                <w:bCs/>
                <w:sz w:val="18"/>
                <w:szCs w:val="18"/>
                <w:lang w:val="ro-RO"/>
              </w:rPr>
              <w:t xml:space="preserve">   M. Bucos, A. Ternauciuc, B. Dragulescu, Date semistructurate, Politehnica, 978-606-35-0193-7, 2017 </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M. Bucos, Sisteme de baze de date relationale, Politehnica, 978-606-554-852-7, 2014</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 Allemang, J. Hendler, Semantic Web for the Working Ontologist, Morgan Kaufmann, 2011</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ood, et al., Linked Data: Structured Data on the Web, Manning Publications, 2014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 </w:t>
            </w:r>
            <w:r>
              <w:rPr>
                <w:rStyle w:val="FootnoteCharacters"/>
                <w:rStyle w:val="FootnoteAnchor"/>
                <w:rFonts w:cs="Arial" w:ascii="Arial" w:hAnsi="Arial"/>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oiectarea unei baze de date. Normalizarea bazelor de date. Gestionarea datelor folosind limbajul SQ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xpunere, studiu de caz, discutie libera, problematizare, aplicatie practica, verifica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ocumente XML. Definire scheme. Document Type Definition (DTD). XML Schem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ocumente JSON. Solutii pentru integrarea datelor. Integrarea datelor neconventionale in aplicat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versia unui set de date din formate semistructurate/structurate in format RDF utilizand vocabulare si ontologii standardiz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elte de vizualizare a grafurilor RDF. Interogari contextuale. Servicii si interogarii federati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Vocabulare si ontologii in aplicatii comerciale. Consum de date din surse multiple (L[O]D). Publicarea datelor pentru Semantic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M. Bucos, Sisteme de baze de date relationale, Politehnica, 978-606-554-852-7, 2014</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Extensible Markup Language (XML), https://www.w3.org/XML/, 2018</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T. Segaran, et al., Programming the Semantic Web, OReilly, 2009</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tinutul disciplinei este in concordanta cu abordarile existente in alte centre universitare din tara si din strainatate, precum si cu cerintele asociatiilor si angajatorilor interesati din domeniu.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 </w:t>
            </w:r>
            <w:r>
              <w:rPr>
                <w:rStyle w:val="FootnoteCharacters"/>
                <w:rStyle w:val="FootnoteAnchor"/>
                <w:rFonts w:cs="Arial" w:ascii="Arial" w:hAnsi="Arial"/>
                <w:bCs/>
                <w:sz w:val="18"/>
                <w:szCs w:val="18"/>
                <w:lang w:val="ro-RO"/>
              </w:rPr>
              <w:footnoteReference w:id="13"/>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noasterea notiunilor si conceptelor fundament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re scrisa.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Claritatea, coerenta, concizia expunerii si explicarii functionaltatii. Rezolvarea corecta a problemelor. Interpretarea corecta a rezultatelor. Folosirea surselor de documentare tiparite, software specializat si resurse electronice. Aplicarea cunostintelor dobandite in dezvoltarea de eActivitat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Se constata pe parcursul semestrului. Verificari la fiecare sedinta de laborator si verificare finala. Tematica verificarilor si baremul de notare sunt comunicate studentilor odata cu enunturile problemel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4"/>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 xml:space="preserve">(volumul de cunoştinţe minim necesar pentru promovarea disciplinei şi modul în care se verifică stăpânirea lui) </w:t>
            </w:r>
            <w:r>
              <w:rPr>
                <w:rStyle w:val="FootnoteCharacters"/>
                <w:rStyle w:val="FootnoteAnchor"/>
                <w:rFonts w:cs="Arial" w:ascii="Arial" w:hAnsi="Arial"/>
                <w:bCs/>
                <w:sz w:val="16"/>
                <w:szCs w:val="16"/>
                <w:shd w:fill="F2F2F2" w:val="clear"/>
                <w:lang w:val="ro-RO"/>
              </w:rPr>
              <w:footnoteReference w:id="15"/>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Obtinerea unei note minime de 5 pentru examenul scris si pentru media notelor din cadrul activitatilor aplicati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4.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6"/>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din decembrie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u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8">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Informațiile din rubricile 3.1, 3.4 și 3.8 sunt chei de verificare folosite de ARACIS sub forma: (3.1)+(3.4) </w:t>
      </w:r>
      <w:r>
        <w:rPr>
          <w:rFonts w:eastAsia="Symbol" w:cs="Symbol" w:ascii="Symbol" w:hAnsi="Symbol"/>
          <w:sz w:val="14"/>
          <w:szCs w:val="14"/>
          <w:lang w:val="en-US"/>
        </w:rPr>
        <w:t></w:t>
      </w:r>
      <w:r>
        <w:rPr>
          <w:rFonts w:cs="Arial" w:ascii="Arial" w:hAnsi="Arial"/>
          <w:sz w:val="14"/>
          <w:szCs w:val="14"/>
          <w:lang w:val="en-US"/>
        </w:rPr>
        <w:t xml:space="preserve"> </w:t>
      </w:r>
      <w:r>
        <w:rPr>
          <w:rFonts w:cs="Arial" w:ascii="Arial" w:hAnsi="Arial"/>
          <w:sz w:val="14"/>
          <w:szCs w:val="14"/>
          <w:lang w:val="ro-RO"/>
        </w:rPr>
        <w:t xml:space="preserve">28 ore/săpt. și (3.9)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en-US"/>
        </w:rPr>
        <w:t>40 ore/săpt.</w:t>
      </w:r>
    </w:p>
  </w:footnote>
  <w:footnote w:id="9">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Normal"/>
        <w:spacing w:lineRule="auto" w:line="240" w:before="0" w:after="0"/>
        <w:jc w:val="both"/>
        <w:rPr/>
      </w:pPr>
      <w:r>
        <w:rPr>
          <w:rStyle w:val="FootnoteCharacters"/>
        </w:rPr>
        <w:footnoteRef/>
      </w:r>
      <w:r>
        <w:rPr>
          <w:rFonts w:cs="Verdana" w:ascii="Verdana" w:hAnsi="Verdana"/>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4">
    <w:p>
      <w:pPr>
        <w:pStyle w:val="Footnote"/>
        <w:rPr/>
      </w:pPr>
      <w:r>
        <w:rPr>
          <w:rStyle w:val="FootnoteCharacters"/>
        </w:rPr>
        <w:footnoteRef/>
      </w:r>
      <w:r>
        <w:rPr>
          <w:rFonts w:cs="Verdana" w:ascii="Verdana" w:hAnsi="Verdana"/>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5">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VisitedInternetLink">
    <w:name w:val="FollowedHyperlink"/>
    <w:rPr>
      <w:color w:val="954F72"/>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ColorfulListAccent1">
    <w:name w:val="Colorful List - Accent 1"/>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07:52:00Z</dcterms:created>
  <dc:creator>user</dc:creator>
  <dc:description/>
  <cp:keywords/>
  <dc:language>en-US</dc:language>
  <cp:lastModifiedBy>Radu Vasiu</cp:lastModifiedBy>
  <cp:lastPrinted>2018-05-06T09:58:00Z</cp:lastPrinted>
  <dcterms:modified xsi:type="dcterms:W3CDTF">2019-05-12T07:56:00Z</dcterms:modified>
  <cp:revision>3</cp:revision>
  <dc:subject/>
  <dc:title>Investeşte în oameni</dc:title>
</cp:coreProperties>
</file>