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20.20.10 / 2152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ervicii electronice digital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Florin Alex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w:t>
            </w:r>
          </w:p>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Aplicarea cunoştinţelor, conceptelor şi metodelor de bază privitoare la</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arhitectura sistemelor de calcul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a dotata cu echipamente multimedia. Capacitatea sălii: 18 locuri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Utilizarea și implementarea serviciilor electro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Utilizarea regulilor de creare a paginilor WEB</w:t>
            </w:r>
          </w:p>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Clasificare şi descriere arhitectura serviciilor WEB</w:t>
            </w:r>
          </w:p>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Aplicarea principalelor tehnici privind implementarea serviciilor electronice: e-Learning, e-Commerce, e-Banking, e-Health</w:t>
            </w:r>
          </w:p>
          <w:p>
            <w:pPr>
              <w:pStyle w:val="Normal"/>
              <w:numPr>
                <w:ilvl w:val="0"/>
                <w:numId w:val="2"/>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scrie şi aplică principii de securitate utilizate în aplicațiile asociate serviciilor electro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Identificarea unor obiective specifice de realizat, a resurselor disponibile, a condiţiilor de implementare şi a etapelor, termenelor, timpilor conform cerintelor de proiect;</w:t>
            </w:r>
          </w:p>
          <w:p>
            <w:pPr>
              <w:pStyle w:val="Normal"/>
              <w:numPr>
                <w:ilvl w:val="0"/>
                <w:numId w:val="2"/>
              </w:numPr>
              <w:autoSpaceDE w:val="false"/>
              <w:spacing w:lineRule="auto" w:line="240" w:before="40" w:after="40"/>
              <w:rPr/>
            </w:pPr>
            <w:r>
              <w:rPr>
                <w:rFonts w:eastAsia="Arial" w:cs="Arial" w:ascii="Arial" w:hAnsi="Arial"/>
                <w:bCs/>
                <w:sz w:val="18"/>
                <w:szCs w:val="18"/>
                <w:lang w:val="ro-RO"/>
              </w:rPr>
              <w:t xml:space="preserve"> </w:t>
            </w:r>
            <w:r>
              <w:rPr>
                <w:rFonts w:cs="Arial" w:ascii="Arial" w:hAnsi="Arial"/>
                <w:bCs/>
                <w:sz w:val="18"/>
                <w:szCs w:val="18"/>
                <w:lang w:val="ro-RO"/>
              </w:rPr>
              <w:t xml:space="preserve">Utilizarea eficientă a surselor informaţionale şi a resurselor de comunicare şi formare profesională asistată de calculator (calculator, tablă interactivă, tutoriale video, portal educațion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Dezvoltarea de competenţe profesionale în domeniul utilizării și implementării</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erviciilor electron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Familiarizarea cu mediile electronice precum și asigurarea cunoștințelor și abilităților necesare dezvoltării de aplicații internet. F03.1-PS7.2-01/ed.2, rev.5 2</w:t>
            </w:r>
          </w:p>
          <w:p>
            <w:pPr>
              <w:pStyle w:val="Normal"/>
              <w:numPr>
                <w:ilvl w:val="0"/>
                <w:numId w:val="2"/>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amiliarizarea cu aspectele utilizării serviciilor electronice (e-commerce, e-learning, ehealth, etc.), precum și al implementării de sisteme de comunicație interactivă în aplicații Web.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ternet: concepte, conditii, brows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Curs interactiv cu</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teriale</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didactice prezentate cu</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videoproiector ş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xemplificăr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inclusiv prin secvenţe</w:t>
            </w:r>
          </w:p>
          <w:p>
            <w:pPr>
              <w:pStyle w:val="Normal"/>
              <w:autoSpaceDE w:val="false"/>
              <w:spacing w:lineRule="auto" w:line="240" w:before="20" w:after="20"/>
              <w:rPr/>
            </w:pPr>
            <w:r>
              <w:rPr>
                <w:rFonts w:cs="Arial" w:ascii="Arial" w:hAnsi="Arial"/>
                <w:bCs/>
                <w:sz w:val="18"/>
                <w:szCs w:val="18"/>
                <w:lang w:val="ro-RO"/>
              </w:rPr>
              <w:t xml:space="preserve">video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ăutarea in WWW și principalele reguli de creare a paginilor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Tehnici de optimizare a paginilor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rhitectura serviciilor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e tehnologice utilizate in servicii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Utilizarea bazelor de date in serviciile electr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mplementarea serviciilor electronice: e-learn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mplementarea serviciilor electronice: e-commerce, ebank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mplementarea serviciilor electronice: e-health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emnătura digitală: aspecte si condiții princip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ecuritatea informației in aplicații electr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Aspecte și principii ale utilizării tehnologiilor de comunicare prin Interne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rearea de pagini WEB diferențe între aplicații clientserver și aplicații standard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Fundamentele dezvoltării și implementării de aplicații multimedia bazate pe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Diane Elkins, E-Learning Uncovered: From Concept to Execution . 2009. 242 p. ISBN: 978-1449-5213-18.</w:t>
            </w:r>
          </w:p>
          <w:p>
            <w:pPr>
              <w:pStyle w:val="Normal"/>
              <w:autoSpaceDE w:val="false"/>
              <w:spacing w:lineRule="auto" w:line="240" w:before="20" w:after="20"/>
              <w:rPr/>
            </w:pPr>
            <w:r>
              <w:rPr>
                <w:rFonts w:cs="Arial" w:ascii="Arial" w:hAnsi="Arial"/>
                <w:bCs/>
                <w:sz w:val="18"/>
                <w:szCs w:val="18"/>
                <w:lang w:val="ro-RO"/>
              </w:rPr>
              <w:t>2. Jason Beaird, The Principles of Beautiful Web Design, 2nd Edition, 2010, Site Poin PLY Ltd., ISBN: 978-09805-7689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Jerry Honeycutt, Mary Ann Pike. Special Edition Using the Internet, Fourth Edition. Macmillan publishing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WEB design: reguli de creare a paginilor si principalele tehnologii folos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Lucru pe PC, cu</w:t>
            </w:r>
          </w:p>
          <w:p>
            <w:pPr>
              <w:pStyle w:val="Normal"/>
              <w:autoSpaceDE w:val="false"/>
              <w:spacing w:lineRule="auto" w:line="240" w:before="20" w:after="20"/>
              <w:rPr/>
            </w:pPr>
            <w:r>
              <w:rPr>
                <w:rFonts w:cs="Arial" w:ascii="Arial" w:hAnsi="Arial"/>
                <w:bCs/>
                <w:sz w:val="18"/>
                <w:szCs w:val="18"/>
                <w:lang w:val="ro-RO"/>
              </w:rPr>
              <w:t xml:space="preserve">conexiune Interne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rearea unei pagini WEB. Optimizarea unei pagini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agini WEB cu acces proteja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rincipii de implementare a serviciilor electron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incipii de realizare a unei aplicatii de tip e-learning. Principii de realizare a unei aplicații de tip e-commer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incipii de realizare a unei aplicatii de tip e-health. Principii de realizare a unei aplicatii de tip e-administratio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incipiile de gestionare a bazelor de date in aplicații WEB. Realizarea unei aplicatii cu gestionare de baze de d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incipii de realizare a interfetei in aplicatii de servicii electronice. Prezentarea studiului individual asupra unei teme impus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aborare proiect cu o tema selectata din lista de teme disponibile la începutul curs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rmărirea stadiului de îndeplinire a temei de proiectare prin verificare în etape intermediar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Diane Elkins, E-Learning Uncovered: From Concept to Execution . 2009. 242 p. ISBN: 978-1449-5213-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Jason Beaird, The Principles of Beautiful Web Design, 2nd Edition, 2010, Site Poin PLY Ltd., ISBN: 978-09805-7689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Jerry Honeycutt, Mary Ann Pike. Special Edition Using the Internet, Fourth Edition. Macmillan publishing</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Florin ALEXA, Servicii electronice digitale,  </w:t>
            </w:r>
            <w:hyperlink r:id="rId2">
              <w:r>
                <w:rPr>
                  <w:rStyle w:val="InternetLink"/>
                  <w:rFonts w:cs="Arial" w:ascii="Arial" w:hAnsi="Arial"/>
                  <w:bCs/>
                  <w:sz w:val="18"/>
                  <w:szCs w:val="18"/>
                  <w:lang w:val="ro-RO"/>
                </w:rPr>
                <w:t>https://cv.upt.ro/course/view.php?id=154</w:t>
              </w:r>
            </w:hyperlink>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cumularea de deprinderi teoretice şi practice de utilizare a serviciilor electronice (e-commerce, e-learning, e-health, etc.), precum și al implementării de sisteme de comunicație interactivă în aplicații Web. Competenţele dobândite vor fi necesare angajaţilor care îşi desfăşoară activitatea în domeniul dezvoltării (programării) și utilizării de aplicații multimedia pentru eActivităț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Claritatea, coerenta, concizia expunerii şi</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plicării funcţionaltăţii.</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Exemplificarea</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disfunţionalităţilor uzuale.</w:t>
            </w:r>
          </w:p>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Rezolvarea corectă a</w:t>
            </w:r>
          </w:p>
          <w:p>
            <w:pPr>
              <w:pStyle w:val="Normal"/>
              <w:autoSpaceDE w:val="false"/>
              <w:spacing w:lineRule="auto" w:line="240" w:before="20" w:after="20"/>
              <w:ind w:left="34" w:hanging="0"/>
              <w:rPr/>
            </w:pPr>
            <w:r>
              <w:rPr>
                <w:rFonts w:cs="Arial" w:ascii="Arial" w:hAnsi="Arial"/>
                <w:bCs/>
                <w:sz w:val="18"/>
                <w:szCs w:val="18"/>
                <w:lang w:val="ro-RO"/>
              </w:rPr>
              <w:t xml:space="preserve">problemelor şi exerciţiilor. Interpretarea corectă a rezultatelor. Evaluare la curs (intrebari legate de cursul curen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Examen cu itemi obiectivi sustinut</w:t>
            </w:r>
          </w:p>
          <w:p>
            <w:pPr>
              <w:pStyle w:val="Normal"/>
              <w:autoSpaceDE w:val="false"/>
              <w:spacing w:lineRule="auto" w:line="240" w:before="20" w:after="20"/>
              <w:ind w:left="34" w:hanging="0"/>
              <w:rPr/>
            </w:pPr>
            <w:r>
              <w:rPr>
                <w:rFonts w:cs="Arial" w:ascii="Arial" w:hAnsi="Arial"/>
                <w:bCs/>
                <w:sz w:val="18"/>
                <w:szCs w:val="18"/>
                <w:lang w:val="ro-RO"/>
              </w:rPr>
              <w:t xml:space="preserve">pe platforma eLearning.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7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Rezolvarea corectă a problemelor specifice fiecărei teme. Folosirea surselor de documentare tipărite, software specializat şi resurse electronice. Aplicarea cunoştinţelor dobândite în dezvoltarea de e-Activităţ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Sustinere proiect.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dia finală se calculează doar dacă studentul obţine minim 5 la examenul scris final.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154"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05:00Z</dcterms:created>
  <dc:creator>user</dc:creator>
  <dc:description/>
  <cp:keywords/>
  <dc:language>en-US</dc:language>
  <cp:lastModifiedBy>Florin</cp:lastModifiedBy>
  <cp:lastPrinted>2017-01-16T14:48:00Z</cp:lastPrinted>
  <dcterms:modified xsi:type="dcterms:W3CDTF">2019-05-30T06:40:00Z</dcterms:modified>
  <cp:revision>3</cp:revision>
  <dc:subject/>
  <dc:title>Investeşte în oameni</dc:title>
</cp:coreProperties>
</file>