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20.20.10 /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 20.20.10 / 2153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emnale și Sisteme Numerice de Comunicați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 dr. ing. Marius Oteștean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Daniel Pop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Cs/>
                <w:sz w:val="18"/>
                <w:szCs w:val="18"/>
                <w:lang w:val="ro-RO"/>
              </w:rPr>
              <w:t xml:space="preserve">0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Cunoașterea principalelor tehnici și principii pe care se bazează sistemele de comunicații actual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Înțelegerea modelelor standardizate din domeniul comunicațiilor și utilizarea acestora în aplicații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Rezolvarea problemelor  prin integrarea mai multor surse de informați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1 Selectarea, sintetizarea și evaluarea comparativă a conceptelor teoretice, modelelor, tehnicilor și metodelor de analiză din domeniul telecomunicațiilor;</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2 Colectarea și interpretarea datelor relevante din domeniul rețelelor de telecomunicații pentru rezolvarea problemelor și aplicarea creativă a acestora în proiectare;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3 Rezolvarea problemelor prin integrarea surselor de informații complexe din domeniul aprofundat și domeniile conexe în contexte no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T2 Abilități critice, inovatoare și de cercetare, coroborate cu identificarea propriilor necesități de învățare și form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CT3 Aptitudini de comunicare a ideilor, a problemelor și soluțiilor proiectelor, inițiative în cooperare interdisciplin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semnale în banda de bază, tehnici de multiplexare și tehnici de modulație analogice și numerice. Prezentarea principalelor sisteme de comunicații numerice cu arhitectură,  parametri și domenii de aplicați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Înțelegerea conceptelor care stau la baza sistemelor de comunicații actual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Capacitatea de utilizare a cunoștințelor teoretice pentru simularea sistemelor de comunicații studi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8.</w:t>
      </w:r>
      <w:r>
        <w:rPr/>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b/>
                <w:i/>
                <w:kern w:val="2"/>
                <w:lang w:val="ro-RO"/>
              </w:rPr>
              <w:t>Semnale în banda de bază:</w:t>
            </w:r>
            <w:r>
              <w:rPr>
                <w:lang w:val="ro-RO"/>
              </w:rPr>
              <w:t xml:space="preserve"> </w:t>
            </w:r>
            <w:r>
              <w:rPr>
                <w:i/>
                <w:kern w:val="2"/>
                <w:lang w:val="ro-RO"/>
              </w:rPr>
              <w:t xml:space="preserve">Text, Voce, Audio, Grafică, Imagine, Video,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bCs/>
                <w:sz w:val="18"/>
                <w:szCs w:val="18"/>
              </w:rPr>
            </w:pPr>
            <w:r>
              <w:rPr>
                <w:rFonts w:eastAsia="Arial" w:cs="Arial" w:ascii="Arial" w:hAnsi="Arial"/>
                <w:bCs/>
                <w:sz w:val="18"/>
                <w:szCs w:val="18"/>
                <w:lang w:val="ro-RO"/>
              </w:rPr>
              <w:t xml:space="preserve"> </w:t>
            </w:r>
            <w:r>
              <w:rPr>
                <w:rFonts w:cs="Gautami" w:ascii="Gautami" w:hAnsi="Gautami"/>
                <w:bCs/>
                <w:sz w:val="18"/>
                <w:szCs w:val="18"/>
              </w:rPr>
              <w:t>Expunere,</w:t>
            </w:r>
          </w:p>
          <w:p>
            <w:pPr>
              <w:pStyle w:val="Normal"/>
              <w:autoSpaceDE w:val="false"/>
              <w:spacing w:lineRule="auto" w:line="240" w:before="20" w:after="20"/>
              <w:rPr>
                <w:rFonts w:ascii="Gautami" w:hAnsi="Gautami" w:cs="Gautami"/>
                <w:bCs/>
                <w:sz w:val="18"/>
                <w:szCs w:val="18"/>
              </w:rPr>
            </w:pPr>
            <w:r>
              <w:rPr>
                <w:rFonts w:cs="Gautami" w:ascii="Gautami" w:hAnsi="Gautami"/>
                <w:bCs/>
                <w:sz w:val="18"/>
                <w:szCs w:val="18"/>
              </w:rPr>
              <w:t>interac</w:t>
            </w:r>
            <w:r>
              <w:rPr>
                <w:rFonts w:cs="Calibri"/>
                <w:bCs/>
                <w:sz w:val="18"/>
                <w:szCs w:val="18"/>
              </w:rPr>
              <w:t>țiune directă cu studentul</w:t>
            </w:r>
            <w:r>
              <w:rPr>
                <w:rFonts w:cs="Gautami" w:ascii="Gautami" w:hAnsi="Gautami"/>
                <w:bCs/>
                <w:sz w:val="18"/>
                <w:szCs w:val="18"/>
              </w:rPr>
              <w:t>,</w:t>
            </w:r>
          </w:p>
          <w:p>
            <w:pPr>
              <w:pStyle w:val="Normal"/>
              <w:autoSpaceDE w:val="false"/>
              <w:spacing w:lineRule="auto" w:line="240" w:before="20" w:after="20"/>
              <w:rPr/>
            </w:pPr>
            <w:r>
              <w:rPr>
                <w:rFonts w:cs="Gautami" w:ascii="Gautami" w:hAnsi="Gautami"/>
                <w:bCs/>
                <w:sz w:val="18"/>
                <w:szCs w:val="18"/>
              </w:rPr>
              <w:t>exemple practice, analize comparative</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b/>
                <w:i/>
                <w:kern w:val="2"/>
                <w:lang w:val="ro-RO"/>
              </w:rPr>
              <w:t>Spectrul de radiofrecvenţă:</w:t>
            </w:r>
            <w:r>
              <w:rPr>
                <w:i/>
                <w:kern w:val="2"/>
                <w:lang w:val="ro-RO"/>
              </w:rPr>
              <w:t xml:space="preserve"> Frecvenţe pentru transmisii radio, Reglementarea benzilor de frecvenţ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 xml:space="preserve">Tehnici de multiplexare: </w:t>
            </w:r>
            <w:r>
              <w:rPr>
                <w:i/>
                <w:kern w:val="2"/>
                <w:lang w:val="ro-RO"/>
              </w:rPr>
              <w:t>Multiplexarea cu divizare în spaţiu, Multiplexarea cu divizare în frecvenţă, Multiplexarea cu divizare în timp, Multiplexarea cu divizare în cod;</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Tehnici de modulaţie:</w:t>
            </w:r>
            <w:r>
              <w:rPr>
                <w:i/>
                <w:kern w:val="2"/>
                <w:lang w:val="ro-RO"/>
              </w:rPr>
              <w:t xml:space="preserve"> Modulaţii analogice (AM, FM, PM), Modulaţii digitale (ASK, FSK, PSK, (G)MSK, QAM, OFDM), Tehnici cu spectru împrăştiat (DSSS, FH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Sisteme de comunicaţii mobile:</w:t>
            </w:r>
            <w:r>
              <w:rPr>
                <w:i/>
                <w:kern w:val="2"/>
                <w:lang w:val="ro-RO"/>
              </w:rPr>
              <w:t xml:space="preserve"> GSM, DECT, UMTS,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b/>
                <w:i/>
                <w:kern w:val="2"/>
                <w:lang w:val="ro-RO"/>
              </w:rPr>
              <w:t xml:space="preserve"> </w:t>
            </w:r>
            <w:r>
              <w:rPr>
                <w:b/>
                <w:i/>
                <w:kern w:val="2"/>
                <w:lang w:val="ro-RO"/>
              </w:rPr>
              <w:t>Sisteme de difuziune digitală:</w:t>
            </w:r>
            <w:r>
              <w:rPr>
                <w:i/>
                <w:kern w:val="2"/>
                <w:lang w:val="ro-RO"/>
              </w:rPr>
              <w:t xml:space="preserve"> Repetiţia ciclică a datelor, DAB, DV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b/>
                <w:i/>
                <w:kern w:val="2"/>
                <w:lang w:val="ro-RO"/>
              </w:rPr>
              <w:t>Reţele fără fir:</w:t>
            </w:r>
            <w:r>
              <w:rPr>
                <w:i/>
                <w:kern w:val="2"/>
                <w:lang w:val="ro-RO"/>
              </w:rPr>
              <w:t xml:space="preserve"> Tehnici de transmisie, Reţele cu infrastructură şi reţele ad-hoc, IEEE 802.11, Bluetooth</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J. H. Schiller, Mobile communications – second edition; Editura Pearson Education; 200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M. Oteşteanu, Sisteme de transmisie şi comutaţie; Editura Orizonturi Universitare; Timişoara, 200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M. Sauter, From GSM to LTE-Advanced Pro and 5G -third edition, Wiley, 2017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Matla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expunere,</w:t>
            </w:r>
          </w:p>
          <w:p>
            <w:pPr>
              <w:pStyle w:val="Normal"/>
              <w:autoSpaceDE w:val="false"/>
              <w:spacing w:lineRule="auto" w:line="240" w:before="20" w:after="20"/>
              <w:rPr/>
            </w:pPr>
            <w:r>
              <w:rPr>
                <w:rFonts w:cs="Arial" w:ascii="Arial" w:hAnsi="Arial"/>
                <w:bCs/>
                <w:sz w:val="18"/>
                <w:szCs w:val="18"/>
                <w:lang w:val="ro-RO"/>
              </w:rPr>
              <w:t>simulare,</w:t>
            </w:r>
          </w:p>
          <w:p>
            <w:pPr>
              <w:pStyle w:val="Normal"/>
              <w:autoSpaceDE w:val="false"/>
              <w:spacing w:lineRule="auto" w:line="240" w:before="20" w:after="20"/>
              <w:rPr/>
            </w:pPr>
            <w:r>
              <w:rPr>
                <w:rFonts w:cs="Arial" w:ascii="Arial" w:hAnsi="Arial"/>
                <w:bCs/>
                <w:sz w:val="18"/>
                <w:szCs w:val="18"/>
                <w:lang w:val="ro-RO"/>
              </w:rPr>
              <w:t xml:space="preserve">studiu de caz, rezolvare de problem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Tehnici de modulaţie analogică (AM, FM, P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de modulaţie digitală de bază (ASK, FSK, PSK ),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hnici avansate de modulaţie digitală (MSK, GMSK, QPSK, QA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Comunicaţii cu spectru împrăştiat (DSSS, FH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Sisteme numerice de comunicații mobile(UMTS, L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https://intranet.etc.upt.ro/~SSNC/Laborat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K. M. Gharaibeh, Nonlinear Distortion in Wireless Systems: Modeling and Simulation with MATLAB, Wiley, 2012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onținutul disciplinei este în concordanță cu  cerințele exprimate de angajatori importanți (Nokia, Continental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 subiecte/lucrare incluzând informaţii teoretice, aplicaţii şi exerciţi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2 lucrari scrise a câte o oră și 30 minut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verificarea gradului de întelegere a principiilor studiate și de îndeplinire a sarcinilor; teme individu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verificare continua, oral și practic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Nota minimă pentru promovarea activității pe parcurs este 5, corespunzând participării la activitățile aplicative, atingerii obiectivelor minimale impuse la fiecare lucrare, și înțelegerii principiilor implementate în aplicați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Nota minima pentru promovarea lucrărilor de evaluare distribuită este 5, corespunzând unei înțelegeri elementare a aspectelor teoretice ale cursului și abilității de a rezolva aplicații numerice simple similare celor exemplificate în cur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05:00Z</dcterms:created>
  <dc:creator>user</dc:creator>
  <dc:description/>
  <cp:keywords/>
  <dc:language>en-US</dc:language>
  <cp:lastModifiedBy>Radu Vasiu</cp:lastModifiedBy>
  <cp:lastPrinted>2017-01-16T14:48:00Z</cp:lastPrinted>
  <dcterms:modified xsi:type="dcterms:W3CDTF">2019-05-28T07:07:00Z</dcterms:modified>
  <cp:revision>3</cp:revision>
  <dc:subject/>
  <dc:title>Investeşte în oameni</dc:title>
</cp:coreProperties>
</file>