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ă, telecomunicații și tehnologii informaț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eractivitate și usabilitate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Vert Silviu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Vert Silviu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0/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0/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56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1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tilizarea site-urilor web și a aplicațiilor mobil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echipamente multimedia. Capacitatea sălii: minim 25 locuri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laborator, dotată cu calculatoare, minim 14 posturi de lucru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Însușirea caracteristicilor usabilității în domeniiile site-urilor web și a aplicațiilor mobi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Proiectarea corectă a unei arhitecturi informaționale pentru site-uri web și aplicații mobile.</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Însușirea și aplicarea de matrici de ușurință în utlizare pentru site-uri web și aplicații mobil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Evaluarea și testarea usabilității.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Proiectarea interfețelor interactive și utilizabile de site-uri web și aplicații mobile</w:t>
            </w:r>
            <w:r>
              <w:rPr>
                <w:rFonts w:cs="Arial" w:ascii="Arial" w:hAnsi="Arial"/>
                <w:bCs/>
                <w:sz w:val="18"/>
                <w:szCs w:val="18"/>
              </w:rPr>
              <w:t>.</w:t>
            </w:r>
          </w:p>
          <w:p>
            <w:pPr>
              <w:pStyle w:val="Normal"/>
              <w:numPr>
                <w:ilvl w:val="0"/>
                <w:numId w:val="2"/>
              </w:numPr>
              <w:autoSpaceDE w:val="false"/>
              <w:spacing w:lineRule="auto" w:line="240" w:before="40" w:after="40"/>
              <w:ind w:left="175" w:hanging="175"/>
              <w:rPr/>
            </w:pPr>
            <w:r>
              <w:rPr>
                <w:rFonts w:cs="Arial" w:ascii="Arial" w:hAnsi="Arial"/>
                <w:bCs/>
                <w:sz w:val="18"/>
                <w:szCs w:val="18"/>
              </w:rPr>
              <w:t xml:space="preserve">Identificarea unor obiective specifice de realizat, a resurselor disponibile, a conditiilor de implementare si a etapelor, termenelor, timpilor conform cerintelor. </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lectarea si interpretarea datelor relevante din domeniu pentru rezolvarea problemelor si aplicarea creativa a acestora.</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Rezolvarea problemelor prin integrarea surselor de informatii complexe din domeniul aprofundat si domeniile conexe in contexte noi. </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Dezvoltarea de responsabilitati de organizare si management al lucrului in echipa, de abilitati critice, inovatoare si de cercetare, identificarea propriilor necesitati de invatare si formar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Aptitudini de comunicare a ideilor, a problemelor si solutiilor proiectelor, initiative in cooperare interdisciplinara.</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Dezvoltarea gândirii sintetice, comparative și critice, a capacității de adaptare și comunicare în situații și condiții noi</w:t>
            </w:r>
          </w:p>
          <w:p>
            <w:pPr>
              <w:pStyle w:val="Normal"/>
              <w:numPr>
                <w:ilvl w:val="0"/>
                <w:numId w:val="2"/>
              </w:numPr>
              <w:autoSpaceDE w:val="false"/>
              <w:spacing w:lineRule="auto" w:line="240" w:before="40" w:after="40"/>
              <w:ind w:left="175" w:hanging="175"/>
              <w:rPr/>
            </w:pPr>
            <w:r>
              <w:rPr>
                <w:rFonts w:cs="Arial" w:ascii="Arial" w:hAnsi="Arial"/>
                <w:bCs/>
                <w:sz w:val="18"/>
                <w:szCs w:val="18"/>
              </w:rPr>
              <w:t xml:space="preserve">Utilizarea eficienta a surselor informationale si a resurselor de comunicare si formare profesionala asistata de calculator. </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Furnizarea informațiilor teoretice și practice ale domeniului științific, cu accent pe evaluarea și structurarea site-urilor web și a aplicațiilor mobile în scop de îmbunătățire a utilizării lor.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Să își insușească caracteristicile usabilității în domeniiile site-urilor web și a aplicațiilor mobile.</w:t>
            </w:r>
          </w:p>
          <w:p>
            <w:pPr>
              <w:pStyle w:val="Normal"/>
              <w:numPr>
                <w:ilvl w:val="0"/>
                <w:numId w:val="2"/>
              </w:numPr>
              <w:autoSpaceDE w:val="false"/>
              <w:spacing w:lineRule="auto" w:line="240" w:before="20" w:after="20"/>
              <w:ind w:left="175" w:hanging="175"/>
              <w:rPr/>
            </w:pPr>
            <w:r>
              <w:rPr>
                <w:rFonts w:cs="Arial" w:ascii="Arial" w:hAnsi="Arial"/>
                <w:bCs/>
                <w:sz w:val="18"/>
                <w:szCs w:val="18"/>
                <w:lang w:val="ro-RO"/>
              </w:rPr>
              <w:t>Să proiecteze corect o arhitectură informațională pentru site-uri web și aplicații mobi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Să își însușească și să aplice matrici de ușurință în utilizare pentru site-uri web și aplicații mobil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Să evalueze și să testeze usabilitatea unui site web sau a unei aplicații mobi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Tendințele evoluției in interactivitate si usabil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rPr>
              <w:t>Curs interactiv cu materiale didactice prezentate cu videoproiector și exemplificări, inclusiv prin secvențe video</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Usabilitate: experiența utilizatorului, definirea utilizabilității în web și aplicații mobile, elementele care contribuie la utilizabilitatea Web și a aplicațiilor mobile, exemple de web și mobile design care îndeplinesc nevoile utilizatorilor, prezentare versus viteză și clarit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rhitectura informațională: analiza profilului utilizatorului, analiza si modalitățile de dezvoltare a structurii și designului unui site web sau a unei aplicații mobile, designul informațional din punctul de vedere al utilizării site-ului web, rolurile și responsabilitățile în echipa de web design și mobile developmen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iectarea web: chunking, succesiune si navigare web, stilul piramidă inversată, scanabilitate și interactivitate, obligațiile și răspunsul utilizato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Proiectarea aplicațiilor mobile: tipare de design în Android și iOS, minimizarea încărcării cognitive, optimizarea traseului utilizatorilor în aplicație, elemente de optimizare a meniurilor, adaptarea la suprafețe variate de display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Interactivitate: definiţii, modalităţi de design, tehnologii push, pull si social, contextele pentru interacțiune, mecanismele pentru interacțiunea utilizatorilor cu computerele, mecanismele pentru interacțiunea utilizatorilor între ei via compute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HCI (Human Computer Interaction): definiții și concepte, modalități de realiz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Evaluare si testare: usabilitate, desirabilitate, impact, friendly, isometric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Andone Diana, Interactivitate si Usabilitate, curs pe Campus Virtual UPT, 2010, actualizat 2011-2017</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Jakob Nielsen, Raluca Budiu, Mobile Usability, New Riders Press, 2012, ISBN-13: 978-0-321-88448-0</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arol Barnum, Usability Testing Essentials, Morgan Kaufmann, 2010, ISBN 9780123750921</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Jakob Nielsen: Designing Web Usability: The Practice of Simplicity, New Riders Publishing, 1999</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irouz, Raymond, Weinman, Lynda, Click Here, Web Communication Design, New Riders Publishing, Indianapolis, USA, 1997, ISBN 1-56205-792-8</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Steve Krug: Don't Make Me Think: A Common Sense Approach to Web Usability, New Riders Publishing, 2005, ISBN-13: 978-0321344755</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Ray Kristof, Amy Satran: Interactivity By Design, Adobe Press, 1995, ISBN-13: 978-1568302218</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seuh-Ming Hang, Woods, John W., Handbook of Visual Communications, Academic Press, San Diego, CA, 1995, ISBN 0-12-323050-0</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Mohler, James L., Duff, Jon M., Designing Interactive Web Sites, Delmar Thomson Learning, Albany, NY, 2000,ISBN 0-7668-1485-8</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Waters, Crystal, Universal Web Design, A Comprehensive Guide to Creating Accessible Web sites, New Riders Publishing, Indianapolis, USA, 1997</w:t>
            </w:r>
          </w:p>
          <w:p>
            <w:pPr>
              <w:pStyle w:val="Normal"/>
              <w:numPr>
                <w:ilvl w:val="0"/>
                <w:numId w:val="3"/>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Preece, Jennifer, Rogers, Yvonne, Sharp, Helen, Interaction Design: beyond human – computer interaction, John Wiley and Sons, New York, 2002, ISBN 0-471-49278-7</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udii de caz asupra sistemelor online de e-guvernare, e-commerce, e-learning, asupra aplicațiilor mobile cele mai popul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rPr>
              <w:t>Studii de caz. Lucru pe PC și telefoane mobile, cu conexiune interne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ă web - componentele uşurinţei în folosire: timpul accesat, timpul petrecut, pagini vizualizate, calea prin site, elemente ale designului efectiv, et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ă - Tipuri de matrici de ușurință în utiliz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lang w:val="ro-RO"/>
              </w:rPr>
              <w:t xml:space="preserve">Analiză - Evaluarea elementelor vizualizate şi a linkuri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aliza aplicațiilor mobile – tipare de design al aplicațiilor de mobil, navigare pe mobil, ușurință în utiliz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 xml:space="preserve">Lucru pe PC și mobile, conexiune interne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valuare şi testare: usabilitate, desirabilitate, impact, friendly, isometrics – realizare proiect de evaluare si testar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 xml:space="preserve">Lucru pe PC și mobile, conexiune interne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aliza usabilitatii primei pagini web si mobil (homepage si firstscree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Lucru pe PC și mobile, conexiune interne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6"/>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Diana Andone, Interactivitate si Usabilitate, curs pe Campus Virtual UPT, 2010, actualizat 2011-2017</w:t>
            </w:r>
          </w:p>
          <w:p>
            <w:pPr>
              <w:pStyle w:val="Normal"/>
              <w:numPr>
                <w:ilvl w:val="0"/>
                <w:numId w:val="6"/>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Jakob Nielsen, Raluca Budiu, Mobile Usability, New Riders Press, 2012, ISBN-13: 978-0-321-88448-0</w:t>
            </w:r>
          </w:p>
          <w:p>
            <w:pPr>
              <w:pStyle w:val="Normal"/>
              <w:numPr>
                <w:ilvl w:val="0"/>
                <w:numId w:val="6"/>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Carol Barnum, Usability Testing Essentials, Morgan Kaufmann, 2010, ISBN 9780123750921</w:t>
            </w:r>
          </w:p>
          <w:p>
            <w:pPr>
              <w:pStyle w:val="Normal"/>
              <w:numPr>
                <w:ilvl w:val="0"/>
                <w:numId w:val="6"/>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Hseuh-Ming Hang, Woods, John W., Handbook of Visual Communications, Academic Press, San Diego, CA, 1995, ISBN 0-12-323050-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 xml:space="preserve">Competențele dobândite vor fi necesare angajaților care își desfășoară activitatea în domeniul proiectării interfeței și designului site-urilor web și a aplicațiilor mobil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Identificarea corectă a punctelor tari și a celor slabe în usabilitatea unei interfețe de aplicație web sau mobilă. Propunerea de soluții adecvate de corectare a punctelor slabe identificat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Examen scris. Evaluare continuă prin observarea comportamentului în timpul cursului</w:t>
            </w:r>
            <w:r>
              <w:rPr>
                <w:rFonts w:cs="Arial" w:ascii="Arial" w:hAnsi="Arial"/>
                <w:bCs/>
                <w:sz w:val="18"/>
                <w:szCs w:val="18"/>
              </w:rPr>
              <w:t>.</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P:   </w:t>
            </w:r>
            <w:r>
              <w:rPr>
                <w:rFonts w:cs="Arial" w:ascii="Arial" w:hAnsi="Arial"/>
                <w:bCs/>
                <w:sz w:val="18"/>
                <w:szCs w:val="18"/>
                <w:lang w:val="ro-RO"/>
              </w:rPr>
              <w:t xml:space="preserve">Analiza corectă a studiilor de caz. Folosirea resurselor electronice și a    software-ului specializat.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Verificări la fiecare întâlnire de laborator/proiect și verificare final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pPr>
            <w:r>
              <w:rPr>
                <w:rFonts w:cs="Arial" w:ascii="Arial" w:hAnsi="Arial"/>
                <w:bCs/>
                <w:sz w:val="18"/>
                <w:szCs w:val="18"/>
                <w:lang w:val="ro-RO"/>
              </w:rPr>
              <w:t>Identificarea corectă a 3 puncte tari și a 3 puncte slabe în usabilitatea unei interfețe de aplicație web sau mobilă. Propunerea de soluții adecvate de corectare a punctelor slabe identificate.</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Obținerea</w:t>
            </w:r>
            <w:r>
              <w:rPr>
                <w:rFonts w:cs="Arial" w:ascii="Arial" w:hAnsi="Arial"/>
                <w:bCs/>
                <w:sz w:val="18"/>
                <w:szCs w:val="18"/>
                <w:lang w:val="ro-RO"/>
              </w:rPr>
              <w:t xml:space="preserve"> unei note minime de 5 pentru examenul scris si pentru media notelor din cadrul </w:t>
            </w:r>
            <w:r>
              <w:rPr>
                <w:rFonts w:cs="Arial" w:ascii="Arial" w:hAnsi="Arial"/>
                <w:bCs/>
                <w:sz w:val="18"/>
                <w:szCs w:val="18"/>
              </w:rPr>
              <w:t>activităților</w:t>
            </w:r>
            <w:r>
              <w:rPr>
                <w:rFonts w:cs="Arial" w:ascii="Arial" w:hAnsi="Arial"/>
                <w:bCs/>
                <w:sz w:val="18"/>
                <w:szCs w:val="18"/>
                <w:lang w:val="ro-RO"/>
              </w:rPr>
              <w:t xml:space="preserve"> aplicati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4.05.2018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00"/>
    <w:family w:val="roman"/>
    <w:pitch w:val="variable"/>
  </w:font>
  <w:font w:name="Times New Roman">
    <w:charset w:val="ee"/>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ColorfulListAccent1">
    <w:name w:val="Colorful List - Accent 1"/>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26:00Z</dcterms:created>
  <dc:creator>user</dc:creator>
  <dc:description/>
  <cp:keywords/>
  <dc:language>en-US</dc:language>
  <cp:lastModifiedBy>Radu Vasiu</cp:lastModifiedBy>
  <cp:lastPrinted>2017-01-16T14:48:00Z</cp:lastPrinted>
  <dcterms:modified xsi:type="dcterms:W3CDTF">2019-05-27T14:32:00Z</dcterms:modified>
  <cp:revision>4</cp:revision>
  <dc:subject/>
  <dc:title>Investeşte în oameni</dc:title>
</cp:coreProperties>
</file>